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firstLine="142"/>
        <w:rPr/>
      </w:pPr>
      <w:r>
        <w:rPr>
          <w:b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290195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1" t="-40" r="-51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Heading4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7 ноября 2020 года</w:t>
                                  </w:r>
                                  <w:r>
                                    <w:rPr/>
                                    <w:t xml:space="preserve">   №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177.6pt;mso-wrap-distance-left:0pt;mso-wrap-distance-right:9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Heading4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 xml:space="preserve">от    </w:t>
                            </w:r>
                            <w:r>
                              <w:rPr>
                                <w:u w:val="single"/>
                              </w:rPr>
                              <w:t>27 ноября 2020 года</w:t>
                            </w:r>
                            <w:r>
                              <w:rPr/>
                              <w:t xml:space="preserve">   №   </w:t>
                            </w:r>
                            <w:r>
                              <w:rPr>
                                <w:u w:val="single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Heading1"/>
        <w:ind w:firstLine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     внесении       изменений     в решение   Совета   депутатов        Адамовского района от 25 декабря 2019 года     №  517   «О   бюджете муниципального        образования   Адамовский     район    на     2020 год и на плановый период 2021 и 2022 годов»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 Бюджетным кодексом Российско Федерации, 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0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Normal"/>
        <w:ind w:firstLine="709"/>
        <w:jc w:val="both"/>
        <w:rPr/>
      </w:pP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Внести в решение Совета депутатов Адамовского района от 25 декабря 2019 года № 517 «О  бюджете  муниципального  образования  Адамовский  район на  2020 год и на плановый период 2021 и 2022 годов » 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50" w:leader="none"/>
          <w:tab w:val="left" w:pos="1080" w:leader="none"/>
          <w:tab w:val="left" w:pos="4330" w:leader="none"/>
        </w:tabs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В пункте 1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а»</w:t>
      </w:r>
      <w:r>
        <w:rPr>
          <w:bCs/>
          <w:iCs/>
        </w:rPr>
        <w:t xml:space="preserve"> слова «в сумме 653 502,6 тысяч рублей» заменить словами «в сумме 653 455,4  тысяч рублей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б»</w:t>
      </w:r>
      <w:r>
        <w:rPr>
          <w:bCs/>
          <w:iCs/>
        </w:rPr>
        <w:t xml:space="preserve"> слова «в сумме 653 502,6 тысяч рублей» заменить словами «в сумме 653 455,4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bCs/>
          <w:iCs/>
        </w:rPr>
        <w:t>1.2. В пункте 13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слова «на 2020 год в сумме 19 191,1 тысяч рублей» заменить словами «на 2020 год в сумме 19 035,1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bCs/>
          <w:iCs/>
        </w:rPr>
        <w:t>1.3. В пункте 18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слова «на 2020 год в сумме 39 539,605 тыс. рублей» заменить словами «на 2020 год в сумме 39 289,095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</w:t>
      </w:r>
      <w:r>
        <w:rPr>
          <w:b/>
          <w:bCs/>
          <w:iCs/>
        </w:rPr>
        <w:t xml:space="preserve">1.4.  Приложения 1, 2, 3, 4, 5, 6, 8, 9, 10, 13, 20 </w:t>
      </w:r>
      <w:r>
        <w:rPr>
          <w:bCs/>
          <w:iCs/>
        </w:rPr>
        <w:t>изложить в новой редакции (прилагаются).</w:t>
      </w:r>
      <w:r>
        <w:rPr>
          <w:b/>
          <w:bCs/>
          <w:iCs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2.</w:t>
      </w:r>
      <w:r>
        <w:rPr>
          <w:bCs/>
          <w:iCs/>
        </w:rPr>
        <w:t xml:space="preserve">  Возложить контроль за исполнением настоящего решения  на постоянную комиссию по бюджетной, налоговой, 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3.</w:t>
      </w:r>
      <w:r>
        <w:rPr>
          <w:bCs/>
          <w:iCs/>
        </w:rPr>
        <w:t xml:space="preserve">   Настоящее решение вступает в силу после его обнародования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редседатель Совета депутатов                                                                                                              И.В.Осипов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Глава муниципального образования                                                                                                     В.Ю. Новиков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                       </w:t>
      </w:r>
      <w:r>
        <w:rPr>
          <w:bCs/>
          <w:iCs/>
        </w:rPr>
        <w:tab/>
        <w:tab/>
        <w:tab/>
        <w:t xml:space="preserve">  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iCs/>
          <w:sz w:val="16"/>
          <w:szCs w:val="16"/>
        </w:rPr>
        <w:t>Разослано: финотделу, бюджетополучателям, КСО, организационному отделу, прокурору, МИЦ, постоянной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348"/>
        <w:gridCol w:w="2685"/>
        <w:gridCol w:w="1284"/>
        <w:gridCol w:w="1276"/>
        <w:gridCol w:w="1134"/>
        <w:gridCol w:w="992"/>
        <w:gridCol w:w="142"/>
      </w:tblGrid>
      <w:tr>
        <w:trPr/>
        <w:tc>
          <w:tcPr>
            <w:tcW w:w="580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ложение  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0  год и на плановый период  2021 и  2022 годов»</w:t>
            </w:r>
          </w:p>
          <w:p>
            <w:pPr>
              <w:pStyle w:val="Normal"/>
              <w:rPr/>
            </w:pPr>
            <w:r>
              <w:rPr/>
              <w:t>от 25  декабря  2019  года  №  517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rPr/>
            </w:pPr>
            <w:r>
              <w:rPr/>
              <w:t>от  27  ноября  2020  года   №  31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61" w:type="dxa"/>
            <w:gridSpan w:val="7"/>
            <w:tcBorders>
              <w:bottom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ОСТУПЛЕНИЕ   ДОХОДОВ   В   РАЙОННЫЙ  БЮДЖЕТ 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ИДОВ ДОХОДОВ, ПОДВИДОВ ДОХОДОВ НА  2020 Г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НА ПЛАНОВЫЙ ПЕРИОД 2021 и 2022 ГОДОВ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 5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 1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314,5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 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 39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 784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 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 39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 784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 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 9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 191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4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4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65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408,5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47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6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6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81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81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5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600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6000 01 8003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(государственная пошлина за выдачу паспорта, удостоверяющего личность гражданина Российской Федерации за пределами территории Российской Федерации (при обращении через многофункциональные цент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00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01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 08 07010 01 8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(при обращении через многофункциональные цент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02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020 01 8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 (при обращении через многофункциональные цент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 08 0710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00 01 8034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и обмен паспорта гражданина Российской Федерации (государственная пошлина за выдачу паспорта гражданина Российской Федерации (при обращении через многофункциональные цент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40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41 01 0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41 01 8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 (при обращении через многофункциональные цент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625" w:hRule="atLeast"/>
        </w:trPr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9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25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25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5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5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42 01 0000 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 16 01000 01 0000 1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50 01 0000 1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53 01 0035 1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200 01 0000 1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 16 01203 01 9000 1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3 9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0 44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2 983,5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 9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 44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 983,5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 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 6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 964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 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 6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 964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 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 6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 964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 4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4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41,4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097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097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31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253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31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9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91,3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9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91,3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5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50,1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5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50,1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 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 75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 941,4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 8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 40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 503,8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 8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 40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 503,8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082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7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86,9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7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86,9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7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7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260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3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260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3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930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930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9998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5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6,5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9998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5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6,5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9999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5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42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9999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5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420,0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 6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 93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 936,7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93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936,7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93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936,7</w:t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303 00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2" w:hRule="atLeast"/>
        </w:trPr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3 4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8 5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9 298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4749"/>
      </w:tblGrid>
      <w:tr>
        <w:trPr/>
        <w:tc>
          <w:tcPr>
            <w:tcW w:w="5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Приложение  2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0  год и на плановый период  2021 и  2022 годов»</w:t>
            </w:r>
          </w:p>
          <w:p>
            <w:pPr>
              <w:pStyle w:val="Normal"/>
              <w:rPr/>
            </w:pPr>
            <w:r>
              <w:rPr/>
              <w:t>от 25  декабря  2019  года  №  517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rPr/>
            </w:pPr>
            <w:r>
              <w:rPr/>
              <w:t>от  27  ноября  2020  года   №  31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РАЙОННОГО БЮДЖЕТА ПО РАЗДЕЛАМ И ПОДРАЗДЕЛАМ КЛАССИФИКАЦИИ РАСХОДОВ РАЙОННОГО БЮДЖЕТ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709"/>
        <w:gridCol w:w="567"/>
        <w:gridCol w:w="1275"/>
        <w:gridCol w:w="1276"/>
        <w:gridCol w:w="1134"/>
      </w:tblGrid>
      <w:tr>
        <w:trPr>
          <w:trHeight w:val="315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2 9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 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 523,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8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 5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 418,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6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142,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 3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eastAsia="ru-RU"/>
              </w:rPr>
              <w:t>30 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 879,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37,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7,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360,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306,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4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9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507,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6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657,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5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850,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6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640,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6 9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4 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7 518,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 0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9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961,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5 4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46 8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49 248,8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 9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 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 734,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3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0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059,8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 8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 9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 102,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0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 8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 895,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3,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1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373,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 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2 9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3 098,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циальное обеспечение населения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9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 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 996,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7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4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566,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7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66,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2 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780,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 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780,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964,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3 4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8 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9 298,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4749"/>
      </w:tblGrid>
      <w:tr>
        <w:trPr/>
        <w:tc>
          <w:tcPr>
            <w:tcW w:w="5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Приложение  3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0  год и на плановый период  2021 и  2022 годов»</w:t>
            </w:r>
          </w:p>
          <w:p>
            <w:pPr>
              <w:pStyle w:val="Normal"/>
              <w:rPr/>
            </w:pPr>
            <w:r>
              <w:rPr/>
              <w:t>от 25  декабря  2019  года  №  517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rPr/>
            </w:pPr>
            <w:r>
              <w:rPr/>
              <w:t>от  27  ноября  2020  года   №  31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  <w:r>
        <w:rPr>
          <w:b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</w:t>
      </w:r>
      <w:r>
        <w:rPr/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567"/>
        <w:gridCol w:w="567"/>
        <w:gridCol w:w="1417"/>
        <w:gridCol w:w="567"/>
        <w:gridCol w:w="992"/>
        <w:gridCol w:w="993"/>
        <w:gridCol w:w="992"/>
      </w:tblGrid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Администрация Адам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2 0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6 2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 287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4 9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 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441,8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7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682,2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</w:tr>
      <w:tr>
        <w:trPr>
          <w:trHeight w:val="2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 8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 5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 418,2</w:t>
            </w:r>
          </w:p>
        </w:tc>
      </w:tr>
      <w:tr>
        <w:trPr>
          <w:trHeight w:val="1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8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 5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 418,2</w:t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7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 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 418,2</w:t>
            </w:r>
          </w:p>
        </w:tc>
      </w:tr>
      <w:tr>
        <w:trPr>
          <w:trHeight w:val="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7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 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 418,2</w:t>
            </w:r>
          </w:p>
        </w:tc>
      </w:tr>
      <w:tr>
        <w:trPr>
          <w:trHeight w:val="1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2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 9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 908,2</w:t>
            </w:r>
          </w:p>
        </w:tc>
      </w:tr>
      <w:tr>
        <w:trPr>
          <w:trHeight w:val="1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,0</w:t>
            </w:r>
          </w:p>
        </w:tc>
      </w:tr>
      <w:tr>
        <w:trPr>
          <w:trHeight w:val="3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12,0</w:t>
            </w:r>
          </w:p>
        </w:tc>
      </w:tr>
      <w:tr>
        <w:trPr>
          <w:trHeight w:val="2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,0</w:t>
            </w:r>
          </w:p>
        </w:tc>
      </w:tr>
      <w:tr>
        <w:trPr>
          <w:trHeight w:val="3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,0</w:t>
            </w:r>
          </w:p>
        </w:tc>
      </w:tr>
      <w:tr>
        <w:trPr>
          <w:trHeight w:val="3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,0</w:t>
            </w:r>
          </w:p>
        </w:tc>
      </w:tr>
      <w:tr>
        <w:trPr>
          <w:trHeight w:val="3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,0</w:t>
            </w:r>
          </w:p>
        </w:tc>
      </w:tr>
      <w:tr>
        <w:trPr>
          <w:trHeight w:val="3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eastAsia="ru-RU"/>
              </w:rPr>
              <w:t>1 3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 3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 3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 3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 3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9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7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129,4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Информатизация администрации муниципального образования Адамовский райо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 01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9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050,5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9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050,5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3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3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416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8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8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974,8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2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4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9,4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99,5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1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,2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 2 01 8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 2 01 8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8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360,4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54,4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0,4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0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7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306,0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306,0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материально-технических средств и оборудования для проведения аварийно-спасательных мероприятий в период пропуска весеннего паво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методических материалов для обучения населения в области гражданской обороны, ликвидации чрезвычайных ситуаций природного и техногенного характера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резервного источника снабжения электрической энергией для обеспечения мероприятий, проводимых в целях ликвидации чрезвычайных ситуац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и  повышение квалификации  специалистов по гражданской обороне и чрезвычайным ситуациям Адамовского муниципального звена </w:t>
            </w:r>
            <w:r>
              <w:rPr>
                <w:lang w:eastAsia="ru-RU"/>
              </w:rPr>
              <w:t>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 0 02 2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306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60,3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3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60,3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деятельности системы обеспечения вызова экстренных оперативных служб по единому номеру "11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5,7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5,7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рганизационное обеспечение народных друж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4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9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507,3</w:t>
            </w:r>
          </w:p>
        </w:tc>
      </w:tr>
      <w:tr>
        <w:trPr>
          <w:trHeight w:val="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8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6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657,2</w:t>
            </w:r>
          </w:p>
        </w:tc>
      </w:tr>
      <w:tr>
        <w:trPr>
          <w:trHeight w:val="1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8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6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657,2</w:t>
            </w:r>
          </w:p>
        </w:tc>
      </w:tr>
      <w:tr>
        <w:trPr>
          <w:trHeight w:val="1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2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</w:tr>
      <w:tr>
        <w:trPr>
          <w:trHeight w:val="1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</w:tr>
      <w:tr>
        <w:trPr>
          <w:trHeight w:val="1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</w:tr>
      <w:tr>
        <w:trPr>
          <w:trHeight w:val="1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</w:tr>
      <w:tr>
        <w:trPr>
          <w:trHeight w:val="1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3,8</w:t>
            </w:r>
          </w:p>
        </w:tc>
      </w:tr>
      <w:tr>
        <w:trPr>
          <w:trHeight w:val="1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4 5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850,1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</w:rPr>
              <w:t>Основное мероприятие «Внесение изменений в местные нормативы градостроительного проектир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</w:rPr>
              <w:t>Внесение изменений в местные нормативы градостроительного проектирования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3 4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3 4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земельно-имущественным комплексом Адамовского района  Оренбург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,0</w:t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0,0</w:t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0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0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 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73,3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6 2 0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6 2 0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</w:rPr>
            </w:pPr>
            <w:bookmarkStart w:id="0" w:name="Par34"/>
            <w:r>
              <w:rPr>
                <w:color w:val="000000"/>
                <w:kern w:val="2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9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9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9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</w:tr>
      <w:tr>
        <w:trPr>
          <w:trHeight w:val="3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9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6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2 5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 w:eastAsia="ru-RU"/>
              </w:rPr>
              <w:t>28</w:t>
            </w:r>
            <w:r>
              <w:rPr>
                <w:b/>
                <w:color w:val="000000"/>
                <w:lang w:eastAsia="ru-RU"/>
              </w:rPr>
              <w:t>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28</w:t>
            </w:r>
            <w:r>
              <w:rPr>
                <w:color w:val="000000"/>
                <w:lang w:eastAsia="ru-RU"/>
              </w:rPr>
              <w:t>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28</w:t>
            </w:r>
            <w:r>
              <w:rPr>
                <w:color w:val="000000"/>
                <w:lang w:eastAsia="ru-RU"/>
              </w:rPr>
              <w:t>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28</w:t>
            </w:r>
            <w:r>
              <w:rPr>
                <w:color w:val="000000"/>
                <w:lang w:eastAsia="ru-RU"/>
              </w:rPr>
              <w:t>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28</w:t>
            </w:r>
            <w:r>
              <w:rPr>
                <w:color w:val="000000"/>
                <w:lang w:eastAsia="ru-RU"/>
              </w:rPr>
              <w:t>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55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15,0</w:t>
            </w:r>
          </w:p>
        </w:tc>
      </w:tr>
      <w:tr>
        <w:trPr>
          <w:trHeight w:val="3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5,0</w:t>
            </w:r>
          </w:p>
        </w:tc>
      </w:tr>
      <w:tr>
        <w:trPr>
          <w:trHeight w:val="3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3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добровольческ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школьных мероприятиях и награждение актив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стие в зональных и област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3"/>
              </w:rPr>
              <w:t>Основное мероприятие «</w:t>
            </w:r>
            <w:r>
              <w:rPr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Организация и проведение  </w:t>
            </w:r>
            <w:r>
              <w:rPr>
                <w:spacing w:val="-3"/>
              </w:rPr>
              <w:t>мероприятий военно-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добровольных      агитационных групп</w:t>
            </w:r>
          </w:p>
          <w:p>
            <w:pPr>
              <w:pStyle w:val="Normal"/>
              <w:rPr/>
            </w:pPr>
            <w:r>
              <w:rPr/>
              <w:t>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 баннеров по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Проведение районного конкурса начинающих водителей «Мисс Автолед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слета «Юный инспектор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spacing w:val="-8"/>
              </w:rPr>
              <w:t>и религиозной  нетерп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70,5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4</w:t>
            </w:r>
          </w:p>
        </w:tc>
      </w:tr>
      <w:tr>
        <w:trPr>
          <w:trHeight w:val="3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1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 9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 8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8 886,0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962,0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</w:tr>
      <w:tr>
        <w:trPr>
          <w:trHeight w:val="4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eastAsia="ru-RU"/>
              </w:rPr>
              <w:t>16 4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 7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 784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3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25,6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3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1 525,6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3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38,7</w:t>
            </w:r>
          </w:p>
        </w:tc>
      </w:tr>
      <w:tr>
        <w:trPr>
          <w:trHeight w:val="2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3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38,7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5 0 01 </w:t>
            </w:r>
            <w:r>
              <w:rPr>
                <w:bCs/>
                <w:color w:val="000000"/>
                <w:lang w:val="en-US" w:eastAsia="ru-RU"/>
              </w:rPr>
              <w:t>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86,9</w:t>
            </w:r>
          </w:p>
        </w:tc>
      </w:tr>
      <w:tr>
        <w:trPr>
          <w:trHeight w:val="18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25 0 01 </w:t>
            </w:r>
            <w:r>
              <w:rPr>
                <w:bCs/>
                <w:color w:val="000000"/>
                <w:lang w:val="en-US" w:eastAsia="ru-RU"/>
              </w:rPr>
              <w:t>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86,9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7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566,5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7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566,5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7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66,5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30,0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оощрения и пропаган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лакатов, стендов, проспектов, информационных таблоидов, баннеров, табличек, изображений, печатной и полиграфической продукции, рекламных материалов и изделий, фоторамок, классификационных книжек и удостове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Строительство и ремонт объектов спорта и физкультурно-спортив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4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4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36,5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36,5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36,5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36,5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ежегодного турнира по мини-футболу   </w:t>
            </w:r>
          </w:p>
          <w:p>
            <w:pPr>
              <w:pStyle w:val="Normal"/>
              <w:rPr/>
            </w:pPr>
            <w:r>
              <w:rPr/>
              <w:t>«Спорт против наркотиков» среди детей, подростков 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2</w:t>
            </w:r>
          </w:p>
        </w:tc>
      </w:tr>
      <w:tr>
        <w:trPr>
          <w:trHeight w:val="3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Финансовый отдел администрации Адам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0 7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247,0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7 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 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 23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 9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 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 480,2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9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480,2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5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80,2</w:t>
            </w:r>
          </w:p>
        </w:tc>
      </w:tr>
      <w:tr>
        <w:trPr>
          <w:trHeight w:val="1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5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8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25,2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4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7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76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96,2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69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eastAsia="ru-RU"/>
              </w:rPr>
              <w:t>18 127,</w:t>
            </w:r>
            <w:r>
              <w:rPr>
                <w:b/>
                <w:color w:val="000000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 5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 749,8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8 127,</w:t>
            </w: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749,8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3 245,</w:t>
            </w:r>
            <w:r>
              <w:rPr>
                <w:color w:val="000000"/>
                <w:lang w:val="en-US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749,8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ой бухгалте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3 245,</w:t>
            </w:r>
            <w:r>
              <w:rPr>
                <w:color w:val="000000"/>
                <w:lang w:val="en-US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749,8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1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8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956,2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 112,</w:t>
            </w: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2,6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4 881,</w:t>
            </w: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4 881,</w:t>
            </w: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1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4 881,</w:t>
            </w: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1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4 881,</w:t>
            </w: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1 2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1 2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 2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 2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 2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 2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 2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7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2 3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1 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 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 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 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</w:tr>
      <w:tr>
        <w:trPr>
          <w:trHeight w:val="1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 7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420,0</w:t>
            </w:r>
          </w:p>
        </w:tc>
      </w:tr>
      <w:tr>
        <w:trPr>
          <w:trHeight w:val="1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 7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420,0</w:t>
            </w:r>
          </w:p>
        </w:tc>
      </w:tr>
      <w:tr>
        <w:trPr>
          <w:trHeight w:val="2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1 2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Контрольная комиссия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5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5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</w:tr>
      <w:tr>
        <w:trPr>
          <w:trHeight w:val="4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23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47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7298,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26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0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3086,3</w:t>
            </w:r>
          </w:p>
        </w:tc>
      </w:tr>
      <w:tr>
        <w:trPr>
          <w:trHeight w:val="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0 0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5 9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5 961,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 0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9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961,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 0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9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961,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 0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9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961,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1 1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8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000,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8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00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8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808,7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8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808,7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54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68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9248,8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54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68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9248,8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56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2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2613,9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сновное мероприятие  «Развит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85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0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2483,0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Предоставление общего и средн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42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 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 416,2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42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 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 416,2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47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066,8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066,8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Развитие инфраструктуры общего образования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П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7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1 1 П8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1 1 П8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егион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</w:t>
            </w:r>
            <w:r>
              <w:rPr>
                <w:bCs/>
                <w:color w:val="000000"/>
                <w:lang w:val="en-US" w:eastAsia="ru-RU"/>
              </w:rPr>
              <w:t>E</w:t>
            </w:r>
            <w:r>
              <w:rPr>
                <w:bCs/>
                <w:color w:val="000000"/>
                <w:lang w:eastAsia="ru-RU"/>
              </w:rPr>
              <w:t>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</w:t>
            </w:r>
            <w:r>
              <w:rPr>
                <w:bCs/>
                <w:color w:val="000000"/>
                <w:lang w:val="en-US" w:eastAsia="ru-RU"/>
              </w:rPr>
              <w:t>E</w:t>
            </w:r>
            <w:r>
              <w:rPr>
                <w:bCs/>
                <w:color w:val="000000"/>
                <w:lang w:eastAsia="ru-RU"/>
              </w:rPr>
              <w:t xml:space="preserve">1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</w:t>
            </w:r>
            <w:r>
              <w:rPr>
                <w:bCs/>
                <w:color w:val="000000"/>
                <w:lang w:val="en-US" w:eastAsia="ru-RU"/>
              </w:rPr>
              <w:t>E</w:t>
            </w:r>
            <w:r>
              <w:rPr>
                <w:bCs/>
                <w:color w:val="000000"/>
                <w:lang w:eastAsia="ru-RU"/>
              </w:rPr>
              <w:t xml:space="preserve">1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Е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Е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Е2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одпрограмма «Совершенствование организации питания учащихся в общеобразовательных организациях 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6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ое финансовое обеспечение мероприятий по организации питания обучающихся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1 4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1 4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рганизация 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 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проведение  мероприятий военно-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 9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 6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 689,3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8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6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634,3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6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0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071,8</w:t>
            </w:r>
          </w:p>
        </w:tc>
      </w:tr>
      <w:tr>
        <w:trPr>
          <w:trHeight w:val="1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45,8</w:t>
            </w:r>
          </w:p>
        </w:tc>
      </w:tr>
      <w:tr>
        <w:trPr>
          <w:trHeight w:val="2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60,8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0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муниципального казенного учреждения «Многофункциональный цент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4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486,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91,8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 7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9,6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9,6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8,2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,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поддержка одаренных детей 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7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7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7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онкурсов профессиональ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Формирование и развитие муниципальной системы оценки качества образования, в том числе поддержка и развитие инструментов оценки результатов обучения в систем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езависимой оценки качества образовате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 2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 2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,5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«Работа по профилактике детского дорожно-транспортного травмат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ом слете «Юный инспектор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ветоотражающих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 5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4 0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4 212,1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 5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4 0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4 212,1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 5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 0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 212,1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6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89,9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 5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 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 606,6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0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125,0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6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6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019,8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019,8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 4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 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 481,6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5,3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5,3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2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4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428,8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4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6 190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90,4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6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4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437,5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5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507,3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1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30,2</w:t>
            </w:r>
          </w:p>
        </w:tc>
      </w:tr>
      <w:tr>
        <w:trPr>
          <w:trHeight w:val="4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Отдел культуры администрации муниципального образования Адам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5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 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 649,3</w:t>
            </w:r>
          </w:p>
        </w:tc>
      </w:tr>
      <w:tr>
        <w:trPr>
          <w:trHeight w:val="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3 7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 7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47,1</w:t>
            </w:r>
          </w:p>
        </w:tc>
      </w:tr>
      <w:tr>
        <w:trPr>
          <w:trHeight w:val="1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 8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 9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 102,2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0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 8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 895,5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 8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 8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 895,5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7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716,9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6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8 1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 842,9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0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0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0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0,5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>
                <w:bCs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0,5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0,5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0,5</w:t>
            </w:r>
          </w:p>
        </w:tc>
      </w:tr>
      <w:tr>
        <w:trPr>
          <w:trHeight w:val="2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7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3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378,1</w:t>
            </w:r>
          </w:p>
        </w:tc>
      </w:tr>
      <w:tr>
        <w:trPr>
          <w:trHeight w:val="2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>
                <w:bCs/>
              </w:rPr>
              <w:t>Библиотечное обслуживание  посетителей библиот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8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7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3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378,1</w:t>
            </w:r>
          </w:p>
        </w:tc>
      </w:tr>
      <w:tr>
        <w:trPr>
          <w:trHeight w:val="2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6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00,7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6 4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00,7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6 4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4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4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6 4 01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6 4 01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Гармонизация  межэтнических и межконфессиональных отношений на территории  муниципального образования Адам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5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установка пожарной сигнализации в муниципальном бюджетном учреждении культуры «Районный центр культуры и досуга «Восх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3 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3 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3,3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 1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 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 373,4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1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373,4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</w:rPr>
              <w:t>Основное мероприятие «</w:t>
            </w:r>
            <w:r>
              <w:rPr/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44,4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44,4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 1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44,4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7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0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129,0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6 5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7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0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129,0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7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71,3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7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71,3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0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57,7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0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57,7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2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964,0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34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85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9298,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4749"/>
      </w:tblGrid>
      <w:tr>
        <w:trPr/>
        <w:tc>
          <w:tcPr>
            <w:tcW w:w="5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Приложение  4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0  год и на плановый период  2021 и  2022 годов»</w:t>
            </w:r>
          </w:p>
          <w:p>
            <w:pPr>
              <w:pStyle w:val="Normal"/>
              <w:rPr/>
            </w:pPr>
            <w:r>
              <w:rPr/>
              <w:t>от 25  декабря  2019  года  №  517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rPr/>
            </w:pPr>
            <w:r>
              <w:rPr/>
              <w:t>от  27  ноября  2020  года   №  31)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НА 2020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1 И 2022 ГОДОВ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7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1418"/>
        <w:gridCol w:w="567"/>
        <w:gridCol w:w="1134"/>
        <w:gridCol w:w="1110"/>
        <w:gridCol w:w="1016"/>
        <w:gridCol w:w="239"/>
      </w:tblGrid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2 94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 81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 5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75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eastAsia="ru-RU"/>
              </w:rPr>
              <w:t>1 6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 85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 56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 4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85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 56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 4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79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 41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 4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79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 41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 4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20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 90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 90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00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9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34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4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5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4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52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89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75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75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7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0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6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9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eastAsia="ru-RU"/>
              </w:rPr>
              <w:t>1 32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 32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 32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 32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 32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 10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3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 8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Информатизация администрации муниципального образования Адамов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 01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92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009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0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92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9 009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0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307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32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4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8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88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9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9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9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Управление муниципальными финансами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127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7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7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3 245,</w:t>
            </w:r>
            <w:r>
              <w:rPr>
                <w:color w:val="000000"/>
                <w:lang w:val="en-US" w:eastAsia="ru-RU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7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7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3 245,</w:t>
            </w:r>
            <w:r>
              <w:rPr>
                <w:color w:val="000000"/>
                <w:lang w:val="en-US" w:eastAsia="ru-RU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7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7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12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81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9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 112,</w:t>
            </w: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4 881,</w:t>
            </w: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4 881,</w:t>
            </w: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1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4 881,</w:t>
            </w: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1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4 881,</w:t>
            </w: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 2 01 8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 2 01 8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1 27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1 27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2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 27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 27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 27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 27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 27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8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88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3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3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78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3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8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3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материально-технических средств и оборудования для проведения аварийно-спасательных мероприятий в период пропуска весеннего паво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методических материалов для обучения населения в области гражданской обороны, ликвидации чрезвычайных ситуаций природного и техногенного характера и их посл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 0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резервного источника снабжения электрической энергией для обеспечения мероприятий, проводимых в целях ликвидации чрезвычайных ситуаций и их посл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и  повышение квалификации  специалистов по гражданской обороне и чрезвычайным ситуациям Адамовского муниципального звена </w:t>
            </w:r>
            <w:r>
              <w:rPr>
                <w:lang w:eastAsia="ru-RU"/>
              </w:rPr>
              <w:t>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2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30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2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33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деятельности системы обеспечения вызова экстренных оперативных служб по единому номеру «112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рганизационное обеспечение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40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90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5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84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65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6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84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65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6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21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56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4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8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</w:rPr>
              <w:t>Основное мероприятие «Внесение изменений в местные нормативы градостроительного проектир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</w:rPr>
              <w:t>Внесение изменений в местные нормативы градостроительного проектирования муниципального образования Адам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3 4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3 4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земельно-имущественным комплексом Адамовского района  Оренбург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4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030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030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2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2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6 2 0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6 2 0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90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90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90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90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3 00 8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5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3 00 8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625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64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59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64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9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9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9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9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 w:eastAsia="ru-RU"/>
              </w:rPr>
              <w:t>28</w:t>
            </w:r>
            <w:r>
              <w:rPr>
                <w:b/>
                <w:color w:val="000000"/>
                <w:lang w:eastAsia="ru-RU"/>
              </w:rPr>
              <w:t>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28</w:t>
            </w:r>
            <w:r>
              <w:rPr>
                <w:color w:val="000000"/>
                <w:lang w:eastAsia="ru-RU"/>
              </w:rPr>
              <w:t>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28</w:t>
            </w:r>
            <w:r>
              <w:rPr>
                <w:color w:val="000000"/>
                <w:lang w:eastAsia="ru-RU"/>
              </w:rPr>
              <w:t>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28</w:t>
            </w:r>
            <w:r>
              <w:rPr>
                <w:color w:val="000000"/>
                <w:lang w:eastAsia="ru-RU"/>
              </w:rPr>
              <w:t>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28</w:t>
            </w:r>
            <w:r>
              <w:rPr>
                <w:color w:val="000000"/>
                <w:lang w:eastAsia="ru-RU"/>
              </w:rPr>
              <w:t>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6 991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4 65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7 5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0 01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5 96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5 9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 01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96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9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 01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96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75 9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 01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96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9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1 1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865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865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 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80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8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 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80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8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5 42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46</w:t>
            </w:r>
            <w:r>
              <w:rPr>
                <w:b/>
                <w:bCs/>
                <w:color w:val="000000"/>
                <w:lang w:val="en-US"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86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49</w:t>
            </w:r>
            <w:r>
              <w:rPr>
                <w:b/>
                <w:bCs/>
                <w:color w:val="000000"/>
                <w:lang w:val="en-US"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2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5 42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46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86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49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2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5 66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40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22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42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6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сновное мероприятие  «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8 57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40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96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42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4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0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0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Предоставление общего и средн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4 28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 02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 4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4 28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 02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 4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47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87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61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61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6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47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87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61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61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6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Развитие инфраструктуры общего образования и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8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8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8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П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1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1 1 П8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1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1 1 П8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1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егиональный проект «Современная 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</w:t>
            </w:r>
            <w:r>
              <w:rPr>
                <w:bCs/>
                <w:color w:val="000000"/>
                <w:lang w:val="en-US" w:eastAsia="ru-RU"/>
              </w:rPr>
              <w:t>E</w:t>
            </w:r>
            <w:r>
              <w:rPr>
                <w:bCs/>
                <w:color w:val="000000"/>
                <w:lang w:eastAsia="ru-RU"/>
              </w:rPr>
              <w:t>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6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</w:t>
            </w:r>
            <w:r>
              <w:rPr>
                <w:bCs/>
                <w:color w:val="000000"/>
                <w:lang w:val="en-US" w:eastAsia="ru-RU"/>
              </w:rPr>
              <w:t>E</w:t>
            </w:r>
            <w:r>
              <w:rPr>
                <w:bCs/>
                <w:color w:val="000000"/>
                <w:lang w:eastAsia="ru-RU"/>
              </w:rPr>
              <w:t xml:space="preserve">1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6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</w:t>
            </w:r>
            <w:r>
              <w:rPr>
                <w:bCs/>
                <w:color w:val="000000"/>
                <w:lang w:val="en-US" w:eastAsia="ru-RU"/>
              </w:rPr>
              <w:t>E</w:t>
            </w:r>
            <w:r>
              <w:rPr>
                <w:bCs/>
                <w:color w:val="000000"/>
                <w:lang w:eastAsia="ru-RU"/>
              </w:rPr>
              <w:t xml:space="preserve">1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6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9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Е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05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Е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05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Е2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68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1 4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1 4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6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6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6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"Организация  питания обучающихся 5-11 классов в общеобразовательных организациях Оренбург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 93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 68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 7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4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4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4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4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4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7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добровольческ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школьных мероприятиях и награждение актив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стие в зональных и областных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3"/>
              </w:rPr>
              <w:t>Основное мероприятие «</w:t>
            </w:r>
            <w:r>
              <w:rPr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Организация и проведение  </w:t>
            </w:r>
            <w:r>
              <w:rPr>
                <w:spacing w:val="-3"/>
              </w:rPr>
              <w:t>мероприятий военно-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добровольных      агитационных групп</w:t>
            </w:r>
          </w:p>
          <w:p>
            <w:pPr>
              <w:pStyle w:val="Normal"/>
              <w:rPr/>
            </w:pPr>
            <w:r>
              <w:rPr/>
              <w:t>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 баннеров по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Проведение районного конкурса начинающих водителей «Мисс Автолед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слета «Юный инспектор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spacing w:val="-8"/>
              </w:rPr>
              <w:t>и религиозной  нетерпим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 33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5</w:t>
            </w:r>
            <w:r>
              <w:rPr>
                <w:b/>
                <w:bCs/>
                <w:color w:val="000000"/>
                <w:lang w:val="en-US"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059,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5</w:t>
            </w:r>
            <w:r>
              <w:rPr>
                <w:b/>
                <w:bCs/>
                <w:color w:val="000000"/>
                <w:lang w:val="en-US"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059, 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86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63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6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69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07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0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6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4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0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6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0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48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0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9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6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поддержка одаренных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онкурсов профессиональ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2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Формирование и развитие муниципальной системы оценки качества образования, в том числе поддержка и развитие инструментов оценки результатов обучения в систем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езависимой оценки качества образовате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 2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 2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«Работа по профилактике детского дорожно-транспортного травмат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ом слете «Юный инспектор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ветоотражающих эле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 80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 90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 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07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 83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 8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 84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 83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 8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71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7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6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18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 8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0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0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0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03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>
                <w:bCs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73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32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3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>
                <w:bCs/>
              </w:rPr>
              <w:t>Библиотечное обслуживание  посетителей библиот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73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32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3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9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4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9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4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4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4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6 4 01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6 4 01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Гармонизация  межэтнических и межконфессиональных отношений на территории 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55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5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5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5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установка пожарной сигнализации в муниципальном бюджетном учреждении культуры «Районный центр культуры и досуга «Восх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3 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3 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 182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 24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 3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182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4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3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</w:rPr>
              <w:t>Основное мероприятие «</w:t>
            </w:r>
            <w:r>
              <w:rPr/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3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4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4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3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4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4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9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4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4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75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00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1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6 5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75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00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1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74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14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74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14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00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5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00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5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 432,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2 958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3 09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18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8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8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8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8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6 97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0 85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0 9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 513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 07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 2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8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8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8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64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8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 53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 4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 6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00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6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6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90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0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90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0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 43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 45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 4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22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42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42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6 190,4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9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63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43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4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50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5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5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13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3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38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2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38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2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36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5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3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36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5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3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5 0 01 </w:t>
            </w:r>
            <w:r>
              <w:rPr>
                <w:bCs/>
                <w:color w:val="000000"/>
                <w:lang w:val="en-US" w:eastAsia="ru-RU"/>
              </w:rPr>
              <w:t>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1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7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8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25 0 01 </w:t>
            </w:r>
            <w:r>
              <w:rPr>
                <w:bCs/>
                <w:color w:val="000000"/>
                <w:lang w:val="en-US" w:eastAsia="ru-RU"/>
              </w:rPr>
              <w:t>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1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7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8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72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45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5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72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45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5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72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5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оощрения и пропага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лакатов, стендов, проспектов, информационных таблоидов, баннеров, табличек, изображений, печатной и полиграфической продукции, рекламных материалов и изделий, фоторамок, классификационных книжек и удостовер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0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Строительство и ремонт объектов спорта и физкультурно-спортив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6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64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6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64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6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64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6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64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ежегодного турнира по мини-футболу   </w:t>
            </w:r>
          </w:p>
          <w:p>
            <w:pPr>
              <w:pStyle w:val="Normal"/>
              <w:rPr/>
            </w:pPr>
            <w:r>
              <w:rPr/>
              <w:t xml:space="preserve">"Спорт против наркотиков" среди детей, подростков </w:t>
            </w:r>
          </w:p>
          <w:p>
            <w:pPr>
              <w:pStyle w:val="Normal"/>
              <w:rPr/>
            </w:pPr>
            <w:r>
              <w:rPr/>
              <w:t>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2 35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1 1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 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 1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 1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 1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 77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5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4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 77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5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4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1 21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1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1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1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1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1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21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9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3 45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8 55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9 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4749"/>
      </w:tblGrid>
      <w:tr>
        <w:trPr/>
        <w:tc>
          <w:tcPr>
            <w:tcW w:w="5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Приложение  5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0  год и на плановый период  2021 и  2022 годов»</w:t>
            </w:r>
          </w:p>
          <w:p>
            <w:pPr>
              <w:pStyle w:val="Normal"/>
              <w:rPr/>
            </w:pPr>
            <w:r>
              <w:rPr/>
              <w:t>от 25  декабря  2019  года  №  517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rPr/>
            </w:pPr>
            <w:r>
              <w:rPr/>
              <w:t>от  27  ноября  2020  года   №  31)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АСПРЕДЕЛЕНИЕ БЮДЖЕТНЫХ АССИГНОВАНИЙ РАЙОННОГО БЮДЖЕТА ПО ЦЕЛЕВЫМ СТАТЬЯМ (МУНИЦИПАЛЬНЫМ ПРОГРАММАМ АДАМОВСКОГО РАЙОНА И НЕПРОГРАММНЫМ НАПРАВЛЕНИЯМ ДЕЯТЕЛЬНОСТИ), РАЗДЕЛАМ, ПОДРАЗДЕЛАМ, ГРУППАМ И ПОДГРУППАМ ВИДОВ РАСХОДОВ КЛАССИФИКАЦИИ РАСХОДОВ НА 2020 ГОД 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И НА ПЛАНОВЫЙ ПЕРИОД 2021 И 2022 ГОДОВ</w:t>
      </w:r>
    </w:p>
    <w:p>
      <w:pPr>
        <w:pStyle w:val="Normal"/>
        <w:ind w:left="-709" w:hanging="0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(тыс. рублей)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380"/>
        <w:gridCol w:w="555"/>
        <w:gridCol w:w="534"/>
        <w:gridCol w:w="552"/>
        <w:gridCol w:w="993"/>
        <w:gridCol w:w="970"/>
        <w:gridCol w:w="961"/>
      </w:tblGrid>
      <w:tr>
        <w:trPr>
          <w:trHeight w:val="42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i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  <w:r>
              <w:rPr>
                <w:b/>
                <w:color w:val="000000"/>
                <w:lang w:eastAsia="ru-RU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23 00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471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7243,4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0 94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199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4383,7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91 997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8 566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8 566,7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865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0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000,0</w:t>
            </w:r>
          </w:p>
        </w:tc>
      </w:tr>
      <w:tr>
        <w:trPr>
          <w:trHeight w:val="19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6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865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0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000,0</w:t>
            </w:r>
          </w:p>
        </w:tc>
      </w:tr>
      <w:tr>
        <w:trPr>
          <w:trHeight w:val="19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8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</w:tr>
      <w:tr>
        <w:trPr>
          <w:trHeight w:val="19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6</w:t>
            </w:r>
          </w:p>
        </w:tc>
      </w:tr>
      <w:tr>
        <w:trPr>
          <w:trHeight w:val="19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64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89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89,9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 0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80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808,7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 0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80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808,7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П8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11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1 1 П8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11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1 1 П8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11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</w:rPr>
              <w:t>Основное мероприятие  «Развитие общего образова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58 57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4009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42483,0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08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408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2 60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4 287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 02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 416,2</w:t>
            </w:r>
          </w:p>
        </w:tc>
      </w:tr>
      <w:tr>
        <w:trPr>
          <w:trHeight w:val="28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2 60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4 287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 02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 416,2</w:t>
            </w:r>
          </w:p>
        </w:tc>
      </w:tr>
      <w:tr>
        <w:trPr>
          <w:trHeight w:val="28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47 87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06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066,8</w:t>
            </w:r>
          </w:p>
        </w:tc>
      </w:tr>
      <w:tr>
        <w:trPr>
          <w:trHeight w:val="28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47 87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06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066,8</w:t>
            </w:r>
          </w:p>
        </w:tc>
      </w:tr>
      <w:tr>
        <w:trPr>
          <w:trHeight w:val="28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</w:rPr>
              <w:t>Региональный проект «Современная школ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lang w:eastAsia="ru-RU"/>
              </w:rPr>
              <w:t xml:space="preserve">01 1 </w:t>
            </w:r>
            <w:r>
              <w:rPr>
                <w:bCs/>
                <w:i/>
                <w:color w:val="000000"/>
                <w:lang w:val="en-US" w:eastAsia="ru-RU"/>
              </w:rPr>
              <w:t>E</w:t>
            </w:r>
            <w:r>
              <w:rPr>
                <w:bCs/>
                <w:i/>
                <w:color w:val="000000"/>
                <w:lang w:eastAsia="ru-RU"/>
              </w:rPr>
              <w:t>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 106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</w:t>
            </w:r>
            <w:r>
              <w:rPr>
                <w:bCs/>
                <w:color w:val="000000"/>
                <w:lang w:val="en-US" w:eastAsia="ru-RU"/>
              </w:rPr>
              <w:t>E1 S</w:t>
            </w:r>
            <w:r>
              <w:rPr>
                <w:bCs/>
                <w:color w:val="000000"/>
                <w:lang w:eastAsia="ru-RU"/>
              </w:rPr>
              <w:t>1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6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1 S1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6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Е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 595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Е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1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05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Е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1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05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Е2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509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0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509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0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3 18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3 18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3 187,0</w:t>
            </w:r>
          </w:p>
        </w:tc>
      </w:tr>
      <w:tr>
        <w:trPr>
          <w:trHeight w:val="41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3 60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</w:tr>
      <w:tr>
        <w:trPr>
          <w:trHeight w:val="368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</w:tr>
      <w:tr>
        <w:trPr>
          <w:trHeight w:val="368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6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онкурсов профессионального мастер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209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6 209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7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28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7 60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8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7 60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8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 «Формирование и развитие муниципальной системы оценки качества образования, в том числе поддержка и развитие инструментов оценки результатов обучения в системе общего образова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2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езависимой оценки качества образовательных усл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 2 01 2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 2 01 2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3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8 60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2 013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2 153,0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2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21,9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20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20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607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,9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607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0,9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7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 333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 449,5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20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20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606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2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606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2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90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019,8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90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019,8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8 435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8 45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8 481,6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5,3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5,3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228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42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428,8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4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6 190,4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9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90,4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63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43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437,5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507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50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507,3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13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3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30,2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4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 68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63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01 4 01 </w:t>
            </w:r>
            <w:r>
              <w:rPr>
                <w:lang w:val="en-US" w:eastAsia="ru-RU"/>
              </w:rPr>
              <w:t>S0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01 4 01 </w:t>
            </w:r>
            <w:r>
              <w:rPr>
                <w:lang w:val="en-US" w:eastAsia="ru-RU"/>
              </w:rPr>
              <w:t>S0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 4 05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"Организация  питания обучающихся 5-11 классов в общеобразовательных организациях Оренбургской области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6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6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6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6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01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3 699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4 07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4 071,8</w:t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6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4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45,8</w:t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0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60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60,8</w:t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0</w:t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муниципального казенного учреждения «Многофункциональный центр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0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48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486,4</w:t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02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9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91,8</w:t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68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9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9,6</w:t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9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9,6</w:t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8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8,2</w:t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,4</w:t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Информатизация администрации муниципального образования Адамовский район»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3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6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 01 206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3 0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4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4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72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45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566,5</w:t>
            </w:r>
          </w:p>
        </w:tc>
      </w:tr>
      <w:tr>
        <w:trPr>
          <w:trHeight w:val="13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4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57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4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43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7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7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оощрения и пропаганд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4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лакатов, стендов, проспектов, информационных таблоидов, баннеров, табличек, изображений, печатной и полиграфической продукции, рекламных материалов и изделий, фоторамок, классификационных книжек и удостовер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20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2 20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4 0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 504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79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Строительство и ремонт объектов спорта и физкультурно-спортивной инфраструкту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47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47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04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9 96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11 64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4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9 96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1 64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6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64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6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64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6 33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3 3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3 649,3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63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 537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 550,2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8 18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6 842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6 842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014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014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42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1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1 90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1 87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1 874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0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0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74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1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55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82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833,3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ремонтных работ и установка пожарной сигнализации в муниципальном бюджетном учреждении культуры «Районный центр культуры и досуга «Восход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8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8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8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3,3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3,3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 74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 49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i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 74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 49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4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9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4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9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3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3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8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0,5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bCs/>
                <w:i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8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800,5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0,5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3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0,5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4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 734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 32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 378,1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bCs/>
                <w:i/>
              </w:rPr>
              <w:t>Библиотечное обслуживание  посетителей библиоте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4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 734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 32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 378,1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97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4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00,7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697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4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00,7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4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4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держка отрасли культу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6 4 01 </w:t>
            </w:r>
            <w:r>
              <w:rPr>
                <w:bCs/>
                <w:color w:val="000000"/>
                <w:lang w:val="en-US" w:eastAsia="ru-RU"/>
              </w:rPr>
              <w:t>L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 w:eastAsia="ru-RU"/>
              </w:rPr>
              <w:t>06 4 01 L</w:t>
            </w:r>
            <w:r>
              <w:rPr>
                <w:bCs/>
                <w:color w:val="000000"/>
                <w:lang w:eastAsia="ru-RU"/>
              </w:rPr>
              <w:t>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 75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 00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 129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i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5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8 75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9 00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9 129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74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14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71,3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74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14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71,3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006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5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57,7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006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5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57,7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</w:rPr>
              <w:t>Основное мероприятие «</w:t>
            </w:r>
            <w:r>
              <w:rPr>
                <w:b/>
                <w:i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06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 43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 24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 244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3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4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44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96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4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44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</w:rPr>
              <w:t>Основное мероприятие «Внесение изменений в местные нормативы градостроительного проектирова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7 0 03 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</w:rPr>
              <w:t>Внесение изменений в местные нормативы градостроительного проектирования муниципального образования Адамовский рай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3 40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3 40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Управление земельно-имущественным комплексом Адамовского района  Оренбургской области»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24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2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9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3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5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9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89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5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55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785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3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306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0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8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8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материально-технических средств и оборудования для проведения аварийно-спасательных мероприятий в период пропуска весеннего павод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0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66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3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методических материалов для обучения населения в области гражданской обороны, ликвидации чрезвычайных ситуаций природного и техногенного характера и их последств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резервного источника снабжения электрической энергией для обеспечения мероприятий, проводимых в целях ликвидации чрезвычайных ситуаций и их последств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и  повышение квалификации  специалистов по гражданской обороне и чрезвычайным ситуациям Адамовского муниципального звена </w:t>
            </w:r>
            <w:r>
              <w:rPr>
                <w:lang w:eastAsia="ru-RU"/>
              </w:rPr>
              <w:t>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0 0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 42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 30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 306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2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6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60,3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338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6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60,3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деятельности системы обеспечения вызова экстренных оперативных служб по единому номеру «112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5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5,7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5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5,7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84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65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657,2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 3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21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10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103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1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 10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 10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 103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103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1 3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 4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27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53,8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 4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2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5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50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1 4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0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02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02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39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25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683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2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204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204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</w:t>
            </w:r>
            <w:r>
              <w:rPr>
                <w:i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val="en-US" w:eastAsia="ru-RU"/>
              </w:rPr>
              <w:t>111</w:t>
            </w:r>
            <w:r>
              <w:rPr>
                <w:i/>
                <w:color w:val="000000"/>
                <w:lang w:eastAsia="ru-RU"/>
              </w:rPr>
              <w:t>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9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добровольческого дви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массовых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школьных мероприятиях и награждение активис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стие в зональных и областных мероприяти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3"/>
              </w:rPr>
              <w:t>Основное мероприятие «</w:t>
            </w:r>
            <w:r>
              <w:rPr>
                <w:i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89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6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 20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 0 03 205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 0 03 2051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 </w:t>
            </w:r>
            <w:r>
              <w:rPr>
                <w:spacing w:val="-3"/>
              </w:rPr>
              <w:t>мероприятий военно-патриотической направл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</w:t>
            </w:r>
            <w:r>
              <w:rPr>
                <w:i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2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5 07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5 25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5 25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4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4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ежегодного турнира по мини-футболу   "Спорт против наркотиков" среди детей, подростков и молодеж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чение добровольных      агитационных групп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5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 баннеров по безопасности дорожного дви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конкурса начинающих водителей «Мисс Автолед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5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слета «Юный инспектор движе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ом слете «Юный инспектор движе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ветоотражающих элемен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11"/>
                <w:sz w:val="20"/>
                <w:szCs w:val="20"/>
              </w:rPr>
              <w:t>Организационное обеспечение народных дружи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963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 53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430,7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9 0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6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03 205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03 205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03 205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9 0 1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 18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 96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 962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0 205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8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0 205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8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2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9 0 1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9 7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6 42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9 468,7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795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 41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 418,2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 208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 90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 908,2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4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307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329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416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8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8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77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88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974,8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2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6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9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6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9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99,5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1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1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,2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0 745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04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247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4 881,</w:t>
            </w:r>
            <w:r>
              <w:rPr>
                <w:b/>
                <w:color w:val="000000"/>
                <w:lang w:val="en-US" w:eastAsia="ru-RU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0 1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4 881,</w:t>
            </w: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en-US" w:eastAsia="ru-RU"/>
              </w:rPr>
            </w:pPr>
            <w:r>
              <w:rPr>
                <w:bCs/>
                <w:i/>
                <w:color w:val="000000"/>
                <w:lang w:val="en-US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1 04 90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4 881,</w:t>
            </w: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1 04 90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4 881,</w:t>
            </w: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 63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 12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 017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0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62 35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5 91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5 78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78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4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18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 77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5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42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 77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5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 42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0 2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27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2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237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7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7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7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37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 3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0 3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20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21 83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19 52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19 73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52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89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25,2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45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75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76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0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6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96,2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ой бухгалтер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3 245,</w:t>
            </w:r>
            <w:r>
              <w:rPr>
                <w:color w:val="000000"/>
                <w:lang w:val="en-US" w:eastAsia="ru-RU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75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749,8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12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81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956,2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12,</w:t>
            </w: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2,6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Гармонизация  межэтнических и межконфессиональных отношений на территории  муниципального образования Адамовский район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i/>
              </w:rPr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i/>
                <w:spacing w:val="-8"/>
              </w:rPr>
              <w:t>и религиозной  нетерпимост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3 0 05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 51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 53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 536,5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4 15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4 16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4 166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25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9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506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5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38,7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367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5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38,7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25 0 01 </w:t>
            </w:r>
            <w:r>
              <w:rPr>
                <w:color w:val="000000"/>
                <w:lang w:val="en-US" w:eastAsia="ru-RU"/>
              </w:rPr>
              <w:t>R</w:t>
            </w:r>
            <w:r>
              <w:rPr>
                <w:color w:val="000000"/>
                <w:lang w:eastAsia="ru-RU"/>
              </w:rPr>
              <w:t>08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18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7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86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25 0 01 </w:t>
            </w:r>
            <w:r>
              <w:rPr>
                <w:color w:val="000000"/>
                <w:lang w:val="en-US" w:eastAsia="ru-RU"/>
              </w:rPr>
              <w:t>R</w:t>
            </w:r>
            <w:r>
              <w:rPr>
                <w:color w:val="000000"/>
                <w:lang w:eastAsia="ru-RU"/>
              </w:rPr>
              <w:t>08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18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7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86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6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9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4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1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13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02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080,2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6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1 01 2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1 01 2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орговли  в Адамовском район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8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8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6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6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2 01 80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2 01 80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6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2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2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22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26 2 02 </w:t>
            </w:r>
            <w:r>
              <w:rPr>
                <w:color w:val="000000"/>
                <w:lang w:val="en-US" w:eastAsia="ru-RU"/>
              </w:rPr>
              <w:t>S06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26 2 02 S</w:t>
            </w:r>
            <w:r>
              <w:rPr>
                <w:color w:val="000000"/>
                <w:lang w:eastAsia="ru-RU"/>
              </w:rPr>
              <w:t>06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 3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90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781,3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6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 90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 78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 781,3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3 01 607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90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</w:tr>
      <w:tr>
        <w:trPr>
          <w:trHeight w:val="15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3 01 607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90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1,3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7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41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 956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168,8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77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3 660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2 52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2 533,6</w:t>
            </w:r>
          </w:p>
        </w:tc>
      </w:tr>
      <w:tr>
        <w:trPr>
          <w:trHeight w:val="158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75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 682,2</w:t>
            </w:r>
          </w:p>
        </w:tc>
      </w:tr>
      <w:tr>
        <w:trPr>
          <w:trHeight w:val="28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2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9,2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5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5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7</w:t>
            </w:r>
          </w:p>
        </w:tc>
      </w:tr>
      <w:tr>
        <w:trPr>
          <w:trHeight w:val="34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77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 064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 06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 266,4</w:t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4,4</w:t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3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0,4</w:t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1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,0</w:t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1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,0</w:t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77 3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15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15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156,8</w:t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государстве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3 00 804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3 00 804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77 7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1 536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21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212,0</w:t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29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29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2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 964,0</w:t>
            </w:r>
          </w:p>
        </w:tc>
      </w:tr>
      <w:tr>
        <w:trPr>
          <w:trHeight w:val="14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53 455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98556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929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4749"/>
      </w:tblGrid>
      <w:tr>
        <w:trPr/>
        <w:tc>
          <w:tcPr>
            <w:tcW w:w="5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Приложение  6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0  год и на плановый период  2021 и  2022 годов»</w:t>
            </w:r>
          </w:p>
          <w:p>
            <w:pPr>
              <w:pStyle w:val="Normal"/>
              <w:rPr/>
            </w:pPr>
            <w:r>
              <w:rPr/>
              <w:t>от 25  декабря  2019  года  №  517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rPr/>
            </w:pPr>
            <w:r>
              <w:rPr/>
              <w:t>от  27  ноября  2020  года   №  31)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поддержки семьи и дет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амовском районе («Детский бюджет»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Национальной стратегией действий в интересах детей, подписанной Президентом Российской Федерации 1 июня 2012 года, в Российской Федерации должны создаваться условия для формирования достойной жизненной перспективы для каждого ребенка, его образования, воспитания и социализации, максимально возможной самореализации в социально позитивных видах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в сфере поддержки семьи и детей нацелена на формирование достойной жизненной перспективы для каждого ребенка, его образование, воспитание и социализацию, максимально возможную самореализацию в социально позитивных видах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решаются следующие задачи: предоставление качественного и доступного образования детей; обеспечение охраны здоровья матери и ребенка; вовлечение детей в занятие физической культурой, спортом; организация досуга и творческое развитие детей; полноценное оздоровление и отдых детей; снижение численности безнадзорных и беспризорных несовершеннолетних детей; сокращение уровня бедности семей и детей, нуждающихся в социальной поддерж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, направляемых на поддержку семьи и детей в Адамовском районе («Детский бюджет»), на 2020 год и на плановый период 2021 и 2022 годов представлено в таблице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государственных финансов направлена на поддержку семьи, рождаемости, развитие подрастающего поколения. Применяется комплекс методов для содействия семьям с детьми, включая бесплатность и доступность образования, охрану здоровья матери и ребенка, жилищные льготы, выплаты пособий и компенсац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авления поддержки семьи и детей в Адамовском районе за счет средств районного бюджета на 2020 год и на плановый период 2021 и 2022 годов представлены в таблице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АСПРЕДЕЛЕНИЕ БЮДЖЕТНЫХ АССИГНОВАНИЙ, НАПРАВЛЯЕМЫХ НА ПОДДЕРЖКУ СЕМЬИ И ДЕТЕЙ В АДАМОВСКОМ РАЙОНЕ («ДЕТСКИЙ БЮДЖЕТ») НА 2020 ГОД И НА ПЛАНОВЫЙ ПЕРИОД 2021 И 2022 ГОДОВ</w:t>
      </w:r>
    </w:p>
    <w:p>
      <w:pPr>
        <w:pStyle w:val="Normal"/>
        <w:ind w:left="-709" w:hanging="0"/>
        <w:jc w:val="right"/>
        <w:rPr>
          <w:b/>
          <w:b/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Таблица 1 приложения 6</w:t>
      </w:r>
    </w:p>
    <w:p>
      <w:pPr>
        <w:pStyle w:val="Normal"/>
        <w:ind w:left="-709" w:hanging="0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(тыс. 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7"/>
        <w:gridCol w:w="1134"/>
        <w:gridCol w:w="1134"/>
        <w:gridCol w:w="1134"/>
      </w:tblGrid>
      <w:tr>
        <w:trPr>
          <w:trHeight w:val="42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i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  <w:r>
              <w:rPr>
                <w:b/>
                <w:color w:val="000000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8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1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4056,2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45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19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4328,7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91 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8 5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8 566,7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8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000,0</w:t>
            </w:r>
          </w:p>
        </w:tc>
      </w:tr>
      <w:tr>
        <w:trPr>
          <w:trHeight w:val="1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808,7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оритетный проект 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П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1 1 П8 </w:t>
            </w:r>
            <w:r>
              <w:rPr>
                <w:color w:val="000000"/>
                <w:lang w:val="en-US" w:eastAsia="ru-RU"/>
              </w:rPr>
              <w:t>S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</w:rPr>
              <w:t>Основное мероприятие  «Развитие обще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52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400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42483,0</w:t>
            </w:r>
          </w:p>
        </w:tc>
      </w:tr>
      <w:tr>
        <w:trPr>
          <w:trHeight w:val="24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2 6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42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9 0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 416,2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8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0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066,8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</w:rPr>
              <w:t>Региональный проект «Современ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lang w:eastAsia="ru-RU"/>
              </w:rPr>
              <w:t xml:space="preserve">01 1 </w:t>
            </w:r>
            <w:r>
              <w:rPr>
                <w:bCs/>
                <w:i/>
                <w:color w:val="000000"/>
                <w:lang w:val="en-US" w:eastAsia="ru-RU"/>
              </w:rPr>
              <w:t>E</w:t>
            </w:r>
            <w:r>
              <w:rPr>
                <w:bCs/>
                <w:i/>
                <w:color w:val="000000"/>
                <w:lang w:eastAsia="ru-RU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 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</w:t>
            </w:r>
            <w:r>
              <w:rPr>
                <w:bCs/>
                <w:color w:val="000000"/>
                <w:lang w:val="en-US" w:eastAsia="ru-RU"/>
              </w:rPr>
              <w:t>E</w:t>
            </w:r>
            <w:r>
              <w:rPr>
                <w:bCs/>
                <w:color w:val="000000"/>
                <w:lang w:eastAsia="ru-RU"/>
              </w:rPr>
              <w:t xml:space="preserve">1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Е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 5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01 1 Е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Е2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5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3 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3 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3 187,0</w:t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3 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36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8 6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2 0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2 153,0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21,9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,9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 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 449,5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6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2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9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019,8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8 4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8 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8 481,6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5,3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2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4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428,8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6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437,5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6 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01 4 01 </w:t>
            </w:r>
            <w:r>
              <w:rPr>
                <w:lang w:val="en-US" w:eastAsia="ru-RU"/>
              </w:rPr>
              <w:t>S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</w:tr>
      <w:tr>
        <w:trPr>
          <w:trHeight w:val="1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0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9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939,6</w:t>
            </w:r>
          </w:p>
        </w:tc>
      </w:tr>
      <w:tr>
        <w:trPr>
          <w:trHeight w:val="1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9,6</w:t>
            </w:r>
          </w:p>
        </w:tc>
      </w:tr>
      <w:tr>
        <w:trPr>
          <w:trHeight w:val="1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 2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 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 466,5</w:t>
            </w:r>
          </w:p>
        </w:tc>
      </w:tr>
      <w:tr>
        <w:trPr>
          <w:trHeight w:val="1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3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4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9 9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1 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 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875,2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 7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 4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i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 7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 4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778,6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bCs/>
                <w:i/>
              </w:rPr>
              <w:t>Библиотечное обслуживание  посетителей библиот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 778,6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78,6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49,5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i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49,5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9,5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3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2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683,4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2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</w:t>
            </w:r>
            <w:r>
              <w:rPr>
                <w:i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9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добровольческ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школьных мероприятиях и награждение актив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стие в зональных и областн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3"/>
              </w:rPr>
              <w:t>Основное мероприятие «</w:t>
            </w:r>
            <w:r>
              <w:rPr>
                <w:i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6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 2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 </w:t>
            </w:r>
            <w:r>
              <w:rPr>
                <w:spacing w:val="-3"/>
              </w:rPr>
              <w:t>мероприятий военно-патриотическ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</w:rPr>
              <w:t>Основное мероприятие «</w:t>
            </w:r>
            <w:r>
              <w:rPr>
                <w:i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/>
                <w:bCs/>
                <w:i/>
                <w:color w:val="000000"/>
                <w:lang w:eastAsia="ru-RU"/>
              </w:rPr>
              <w:t>5 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5 2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4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ведение ежегодного турнира по мини-футболу  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«Спорт против наркотиков»  среди детей, подростков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чение добровольных      агитационных групп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5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слета «Юный инспектор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слете «Юный инспектор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ветоотражающи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9,4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9 0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4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479,4</w:t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9,4</w:t>
            </w:r>
          </w:p>
        </w:tc>
      </w:tr>
      <w:tr>
        <w:trPr>
          <w:trHeight w:val="1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 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  <w:t>14 536</w:t>
            </w:r>
            <w:r>
              <w:rPr>
                <w:b/>
                <w:color w:val="000000"/>
                <w:lang w:eastAsia="ru-RU"/>
              </w:rPr>
              <w:t>,</w:t>
            </w:r>
            <w:r>
              <w:rPr>
                <w:b/>
                <w:color w:val="000000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 536,5</w:t>
            </w:r>
          </w:p>
        </w:tc>
      </w:tr>
      <w:tr>
        <w:trPr>
          <w:trHeight w:val="1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4 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4 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4 166,0</w:t>
            </w:r>
          </w:p>
        </w:tc>
      </w:tr>
      <w:tr>
        <w:trPr>
          <w:trHeight w:val="1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</w:tr>
      <w:tr>
        <w:trPr>
          <w:trHeight w:val="1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238,7</w:t>
            </w:r>
          </w:p>
        </w:tc>
      </w:tr>
      <w:tr>
        <w:trPr>
          <w:trHeight w:val="1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25 0 01 </w:t>
            </w:r>
            <w:r>
              <w:rPr>
                <w:color w:val="000000"/>
                <w:lang w:val="en-US" w:eastAsia="ru-RU"/>
              </w:rPr>
              <w:t>R</w:t>
            </w:r>
            <w:r>
              <w:rPr>
                <w:color w:val="000000"/>
                <w:lang w:eastAsia="ru-RU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86,9</w:t>
            </w:r>
          </w:p>
        </w:tc>
      </w:tr>
      <w:tr>
        <w:trPr>
          <w:trHeight w:val="1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 w:eastAsia="ru-RU"/>
              </w:rPr>
            </w:pPr>
            <w:r>
              <w:rPr>
                <w:i/>
                <w:color w:val="000000"/>
                <w:lang w:val="en-US" w:eastAsia="ru-RU"/>
              </w:rPr>
              <w:t>360</w:t>
            </w:r>
            <w:r>
              <w:rPr>
                <w:i/>
                <w:color w:val="000000"/>
                <w:lang w:eastAsia="ru-RU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70,5</w:t>
            </w:r>
          </w:p>
        </w:tc>
      </w:tr>
      <w:tr>
        <w:trPr>
          <w:trHeight w:val="1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60</w:t>
            </w:r>
            <w:r>
              <w:rPr>
                <w:color w:val="000000"/>
                <w:lang w:eastAsia="ru-RU"/>
              </w:rPr>
              <w:t>,</w:t>
            </w: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370,5</w:t>
            </w:r>
          </w:p>
        </w:tc>
      </w:tr>
      <w:tr>
        <w:trPr>
          <w:trHeight w:val="14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5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410077</w:t>
            </w:r>
            <w:r>
              <w:rPr>
                <w:b/>
                <w:lang w:eastAsia="ru-RU"/>
              </w:rPr>
              <w:t>,</w:t>
            </w:r>
            <w:r>
              <w:rPr>
                <w:b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412192</w:t>
            </w:r>
            <w:r>
              <w:rPr>
                <w:b/>
                <w:lang w:eastAsia="ru-RU"/>
              </w:rPr>
              <w:t>,</w:t>
            </w:r>
            <w:r>
              <w:rPr>
                <w:b/>
                <w:lang w:val="en-US" w:eastAsia="ru-RU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  ПОДДЕРЖКИ СЕМЬИ И ДЕТЕЙ В АДАМОВСКОМ РАЙОНЕ ЗА СЧЕТ СРЕДСТВ РАЙОННОГО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Таблица 2 приложения 6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545"/>
        <w:gridCol w:w="1654"/>
        <w:gridCol w:w="550"/>
        <w:gridCol w:w="1606"/>
        <w:gridCol w:w="184"/>
        <w:gridCol w:w="892"/>
        <w:gridCol w:w="208"/>
        <w:gridCol w:w="865"/>
        <w:gridCol w:w="235"/>
        <w:gridCol w:w="962"/>
      </w:tblGrid>
      <w:tr>
        <w:trPr>
          <w:trHeight w:val="372" w:hRule="atLeast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слуги, льготы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тегория получателей</w:t>
            </w:r>
          </w:p>
        </w:tc>
        <w:tc>
          <w:tcPr>
            <w:tcW w:w="3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</w:t>
            </w:r>
          </w:p>
        </w:tc>
      </w:tr>
      <w:tr>
        <w:trPr>
          <w:trHeight w:val="360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</w:tr>
      <w:tr>
        <w:trPr>
          <w:trHeight w:val="278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Государственная поддержка в сфере образования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iCs/>
              </w:rPr>
              <w:t>Формирование в Адамовском районе человеческого капитала современным потребностям общества и каждого гражданина</w:t>
            </w:r>
          </w:p>
        </w:tc>
      </w:tr>
      <w:tr>
        <w:trPr>
          <w:trHeight w:val="1312" w:hRule="atLeast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Общедоступное и бесплатное дошкольное образование в соответствии с федеральными государственными образовательными стандартами</w:t>
              </w:r>
            </w:hyperlink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Предоставление общедоступного и бесплатного дошкольного образования</w:t>
              </w:r>
            </w:hyperlink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от 1,5 лет до 6 лет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 865,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808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 808,7</w:t>
            </w:r>
          </w:p>
        </w:tc>
      </w:tr>
      <w:tr>
        <w:trPr>
          <w:trHeight w:val="1021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1,5 лет до 6 л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80,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</w:tr>
      <w:tr>
        <w:trPr>
          <w:trHeight w:val="301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1,5 лет до 6 л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2,5</w:t>
            </w:r>
          </w:p>
        </w:tc>
      </w:tr>
      <w:tr>
        <w:trPr>
          <w:trHeight w:val="993" w:hRule="atLeast"/>
          <w:cantSplit w:val="true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доступное и бесплатное начальное общее, основное общее и среднее общее образование в соответствии с федеральными государственными образовательными стандартами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образовани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2 162,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40 096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42 483,0</w:t>
            </w:r>
          </w:p>
        </w:tc>
      </w:tr>
      <w:tr>
        <w:trPr>
          <w:trHeight w:val="1325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97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634,9</w:t>
            </w:r>
          </w:p>
        </w:tc>
      </w:tr>
      <w:tr>
        <w:trPr>
          <w:trHeight w:val="132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06,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ям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ям в сфере культуры (Детская школа искусств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Дети от 6,5 лет до 15 лет                      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49,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94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47,1</w:t>
            </w:r>
          </w:p>
        </w:tc>
      </w:tr>
      <w:tr>
        <w:trPr>
          <w:trHeight w:val="1021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ям в сфере образования (ЦРТДиЮ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ети от 6 лет до 17 л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87,0</w:t>
            </w:r>
          </w:p>
        </w:tc>
      </w:tr>
      <w:tr>
        <w:trPr>
          <w:trHeight w:val="1021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образовательных организациях дошкольного, общего и дополнительного образования детей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95,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раструктуры общего и дополнительного образования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 (текущий ремонт школы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82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ддержка одаренных детей и молодежи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обучающиеся в общеобразовательных учреждения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360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разделу I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 570,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 07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 510,7</w:t>
            </w:r>
          </w:p>
        </w:tc>
      </w:tr>
      <w:tr>
        <w:trPr>
          <w:trHeight w:val="322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Государственная поддержка в сфере социальной политики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Цель: </w:t>
            </w:r>
            <w:r>
              <w:rPr>
                <w:iCs/>
              </w:rPr>
              <w:t xml:space="preserve">Создание условий для обеспечения максимально возможной степени социальной защищенности, повышение качества жизни семей с детьми </w:t>
            </w:r>
          </w:p>
        </w:tc>
      </w:tr>
      <w:tr>
        <w:trPr>
          <w:trHeight w:val="91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е детей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тдыху детей в каникулярное врем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школьного возраста (по 15 лет включительно)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7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3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49,5</w:t>
            </w:r>
          </w:p>
        </w:tc>
      </w:tr>
      <w:tr>
        <w:trPr>
          <w:trHeight w:val="73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р социальной поддержки замещающим семьям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Социальные выплаты на содержание ребенка в семье опекун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0 лет до 18 л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228,8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428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428,8</w:t>
            </w:r>
          </w:p>
        </w:tc>
      </w:tr>
      <w:tr>
        <w:trPr>
          <w:trHeight w:val="67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Социальные выплаты приемной семье на содержание детей, а также вознаграждение приемному родителю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0 лет до 18 л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637,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437,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 437,5</w:t>
            </w:r>
          </w:p>
        </w:tc>
      </w:tr>
      <w:tr>
        <w:trPr>
          <w:trHeight w:val="36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I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964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199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315,8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Создание условий для детей с ограниченными возможностями здоровья</w:t>
            </w:r>
          </w:p>
        </w:tc>
      </w:tr>
      <w:tr>
        <w:trPr>
          <w:trHeight w:val="58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комфортных условий проживания для детей с ограниченными возможностями здоровья</w:t>
            </w:r>
          </w:p>
        </w:tc>
      </w:tr>
      <w:tr>
        <w:trPr>
          <w:trHeight w:val="14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емей с детьми-инвалидам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лагоустроенного жилого помещения по договорам социального най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с детьми-инвалидам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25,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40,4</w:t>
            </w:r>
          </w:p>
        </w:tc>
      </w:tr>
      <w:tr>
        <w:trPr>
          <w:trHeight w:val="14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ступности услуг в сфере образовани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ети образовательных организаций, в которых созданы условия для инклюзивного образования детей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11,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 736,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640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640,4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Государственная поддержка семьи и детей в сфере культуры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>Привлечение несовершеннолетних к активному участию в культурной жизни и реализация творческого потенциала детей и молодежи</w:t>
            </w:r>
          </w:p>
        </w:tc>
      </w:tr>
      <w:tr>
        <w:trPr>
          <w:trHeight w:val="94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посетителей библиотек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к библиотечным фондам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 14 л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28,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28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28,1</w:t>
            </w:r>
          </w:p>
        </w:tc>
      </w:tr>
      <w:tr>
        <w:trPr>
          <w:trHeight w:val="36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328,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328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328,1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. Государственная поддержка семьи и детей в сфере физической культуры, спорта и туризма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 xml:space="preserve">Развитие спорта с целью вовлечения подрастающего поколения в активные занятия физической культурой и спортом, использование этих занятий для сохранения и укрепления здоровья детей и подростков </w:t>
            </w:r>
          </w:p>
        </w:tc>
      </w:tr>
      <w:tr>
        <w:trPr>
          <w:trHeight w:val="596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-юношеского спорта, физкультурно-оздоровительная работа среди детей, подростков и молодеж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тей, подростков и молодежи к занятиям спортом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и старше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247,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 355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466,5</w:t>
            </w:r>
          </w:p>
        </w:tc>
      </w:tr>
      <w:tr>
        <w:trPr>
          <w:trHeight w:val="36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V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 247,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 355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 466,5</w:t>
            </w:r>
          </w:p>
        </w:tc>
      </w:tr>
      <w:tr>
        <w:trPr>
          <w:trHeight w:val="348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I. Государственная поддержка несовершеннолетних и защита их прав</w:t>
            </w:r>
          </w:p>
        </w:tc>
      </w:tr>
      <w:tr>
        <w:trPr>
          <w:trHeight w:val="97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 и попечительство над несовершеннолетним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 и попечительство над несовершеннолетним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с рождения и до17 лет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2,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9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9,6</w:t>
            </w:r>
          </w:p>
        </w:tc>
      </w:tr>
      <w:tr>
        <w:trPr>
          <w:trHeight w:val="67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и на содержание детей в замещающих семьях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 рождения и до 17 л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,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1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5,3</w:t>
            </w:r>
          </w:p>
        </w:tc>
      </w:tr>
      <w:tr>
        <w:trPr>
          <w:trHeight w:val="38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, беспризорности и правонарушений несовершеннолетних, защиты их прав и интересов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 рождения и до 17 л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66,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9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9,4</w:t>
            </w:r>
          </w:p>
        </w:tc>
      </w:tr>
      <w:tr>
        <w:trPr>
          <w:trHeight w:val="36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VI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67,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10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4,3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>. Государственная поддержка семьи и детей в сфере обеспечения жильем и улучшения жилищных условий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>Создание условий для повышения доступности приобретения жилья, создание мотивации у молодых семей в части рождения детей</w:t>
            </w:r>
          </w:p>
        </w:tc>
      </w:tr>
      <w:tr>
        <w:trPr>
          <w:trHeight w:val="312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лагоустроенного жилого помещения по договору найма специализированного жилого помещения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25,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25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 525,6</w:t>
            </w:r>
          </w:p>
        </w:tc>
      </w:tr>
      <w:tr>
        <w:trPr>
          <w:trHeight w:val="312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,5</w:t>
            </w:r>
          </w:p>
        </w:tc>
      </w:tr>
      <w:tr>
        <w:trPr>
          <w:trHeight w:val="171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оциальных выплат молодым семьям на строительство (приобретение) жиль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ждающиеся в улучшении жилищных условий молодые семьи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72,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8,4</w:t>
            </w:r>
          </w:p>
        </w:tc>
      </w:tr>
      <w:tr>
        <w:trPr>
          <w:trHeight w:val="36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VII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958,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154,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154,5</w:t>
            </w:r>
          </w:p>
        </w:tc>
      </w:tr>
      <w:tr>
        <w:trPr>
          <w:trHeight w:val="23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. Государственная поддержка семьи и детей в сфере молодежной политики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>Воспитание гражданина, имеющего активную жизненную позицию</w:t>
            </w:r>
          </w:p>
        </w:tc>
      </w:tr>
      <w:tr>
        <w:trPr>
          <w:trHeight w:val="543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 по созданию условий успешной социализации и эффективной самореализации детей и молодеж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успешной самореализации детей и молодеж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школьного возраста, молодежь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0,0</w:t>
            </w:r>
          </w:p>
        </w:tc>
      </w:tr>
      <w:tr>
        <w:trPr>
          <w:trHeight w:val="543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воспитание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школьного возраст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1,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1,9</w:t>
            </w:r>
          </w:p>
        </w:tc>
      </w:tr>
      <w:tr>
        <w:trPr>
          <w:trHeight w:val="36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VIII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30,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16,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41,9</w:t>
            </w:r>
          </w:p>
        </w:tc>
      </w:tr>
      <w:tr>
        <w:trPr>
          <w:trHeight w:val="36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5202,8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10077,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12192,2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4749"/>
      </w:tblGrid>
      <w:tr>
        <w:trPr/>
        <w:tc>
          <w:tcPr>
            <w:tcW w:w="5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Приложение  8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0  год и на плановый период  2021 и  2022 годов»</w:t>
            </w:r>
          </w:p>
          <w:p>
            <w:pPr>
              <w:pStyle w:val="Normal"/>
              <w:rPr/>
            </w:pPr>
            <w:r>
              <w:rPr/>
              <w:t>от 25  декабря  2019  года  №  517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rPr/>
            </w:pPr>
            <w:r>
              <w:rPr/>
              <w:t>от  27  ноября  2020  года   №  31)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276"/>
        <w:gridCol w:w="1134"/>
        <w:gridCol w:w="1134"/>
      </w:tblGrid>
      <w:tr>
        <w:trPr>
          <w:trHeight w:val="630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ИСТОЧНИКИ  ВНУТРЕННЕГО ФИНАНСИРОВАНИЯ  ДЕФИЦИТА РАЙОННОГО 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НА  2020 ГОД  И  НА  ПЛАНОВЫЙ  ПЕРИОД  2021 И  2022  ГОДОВ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   </w:t>
            </w:r>
            <w:r>
              <w:rPr>
                <w:color w:val="000000"/>
                <w:lang w:eastAsia="ru-RU"/>
              </w:rPr>
              <w:t>(тыс. рублей)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01 00 00 00 00 0000 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 01 05 00 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0 00 00 0000 5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653 4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598 5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09 298,0</w:t>
            </w:r>
          </w:p>
        </w:tc>
      </w:tr>
      <w:tr>
        <w:trPr>
          <w:trHeight w:val="34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0 00 0000 5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653 4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598 5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09 298,0</w:t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1 00 0000 5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653 4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598 5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09 298,0</w:t>
            </w:r>
          </w:p>
        </w:tc>
      </w:tr>
      <w:tr>
        <w:trPr>
          <w:trHeight w:val="50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1 05 0000 5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653 4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598 5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09 298,0</w:t>
            </w:r>
          </w:p>
        </w:tc>
      </w:tr>
      <w:tr>
        <w:trPr>
          <w:trHeight w:val="2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0 00 00 0000 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3 4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8 5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9 298,0</w:t>
            </w:r>
          </w:p>
        </w:tc>
      </w:tr>
      <w:tr>
        <w:trPr>
          <w:trHeight w:val="3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0 00 0000 6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3 4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8 5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9 298,0</w:t>
            </w:r>
          </w:p>
        </w:tc>
      </w:tr>
      <w:tr>
        <w:trPr>
          <w:trHeight w:val="26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1 00 0000 6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3 4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8 5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9 298,0</w:t>
            </w:r>
          </w:p>
        </w:tc>
      </w:tr>
      <w:tr>
        <w:trPr>
          <w:trHeight w:val="26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1 05 0000 6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3 4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8 5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9 298,0</w:t>
            </w:r>
          </w:p>
        </w:tc>
      </w:tr>
      <w:tr>
        <w:trPr>
          <w:trHeight w:val="35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ИСТОЧНИКОВ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4749"/>
      </w:tblGrid>
      <w:tr>
        <w:trPr/>
        <w:tc>
          <w:tcPr>
            <w:tcW w:w="5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Приложение  9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0  год и на плановый период  2021 и  2022 годов»</w:t>
            </w:r>
          </w:p>
          <w:p>
            <w:pPr>
              <w:pStyle w:val="Normal"/>
              <w:rPr/>
            </w:pPr>
            <w:r>
              <w:rPr/>
              <w:t>от 25  декабря  2019  года  №  517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rPr/>
            </w:pPr>
            <w:r>
              <w:rPr/>
              <w:t>от  27  ноября  2020  года   №  31)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РАСПРЕДЕЛЕНИЕ БЮДЖЕТНЫХ АССИГНОВАНИЙ РАЙОННОГО БЮДЖЕТ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НА ИСПОЛНЕНИЕ ПУБЛИЧНЫХ НОРМАТИВНЫХ ОБЯЗАТЕЛЬСТВ  НА 2020 ГОД И НА ПЛАНОВЫЙ ПЕРИОД 2021 И 2022 ГОДОВ</w:t>
      </w:r>
    </w:p>
    <w:p>
      <w:pPr>
        <w:pStyle w:val="Normal"/>
        <w:ind w:left="-709" w:hanging="0"/>
        <w:jc w:val="right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470"/>
        <w:gridCol w:w="607"/>
        <w:gridCol w:w="434"/>
        <w:gridCol w:w="483"/>
        <w:gridCol w:w="505"/>
        <w:gridCol w:w="900"/>
        <w:gridCol w:w="900"/>
        <w:gridCol w:w="901"/>
      </w:tblGrid>
      <w:tr>
        <w:trPr>
          <w:trHeight w:val="42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</w:tr>
      <w:tr>
        <w:trPr>
          <w:trHeight w:val="20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 8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 502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 525,8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89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89,9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526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91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5,3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6 1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9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90,4</w:t>
            </w:r>
          </w:p>
        </w:tc>
      </w:tr>
      <w:tr>
        <w:trPr>
          <w:trHeight w:val="19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 1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30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930,2</w:t>
            </w:r>
          </w:p>
        </w:tc>
      </w:tr>
      <w:tr>
        <w:trPr>
          <w:trHeight w:val="19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1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96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962,0</w:t>
            </w:r>
          </w:p>
        </w:tc>
      </w:tr>
      <w:tr>
        <w:trPr>
          <w:trHeight w:val="19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уществление доплаты к пенсиям муниципальным служащим и лицам, замещавшим выборные муниципальные долж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0 205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6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62,0</w:t>
            </w:r>
          </w:p>
        </w:tc>
      </w:tr>
      <w:tr>
        <w:trPr>
          <w:trHeight w:val="14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 0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 46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 487,8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4749"/>
      </w:tblGrid>
      <w:tr>
        <w:trPr/>
        <w:tc>
          <w:tcPr>
            <w:tcW w:w="5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Приложение  10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0  год и на плановый период  2021 и  2022 годов»</w:t>
            </w:r>
          </w:p>
          <w:p>
            <w:pPr>
              <w:pStyle w:val="Normal"/>
              <w:rPr/>
            </w:pPr>
            <w:r>
              <w:rPr/>
              <w:t>от 25  декабря  2019  года  №  517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rPr/>
            </w:pPr>
            <w:r>
              <w:rPr/>
              <w:t>от  27  ноября  2020  года   №  31)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АСПРЕДЕЛЕНИЕ БЮДЖЕТНЫХ АССИГНОВАНИЙ НА ПРЕДОСТАВЛЕНИЕ МЕЖБЮДЖЕТНЫХ ТРАНСФЕРТОВ БЮДЖЕТАМ СЕЛЬСКИХ ПОСЕЛЕНИЙ НА 2020 ГОД И ПЛАНОВЫЙ ПЕРИОД 2021 И 2022 ГОДОВ</w:t>
      </w:r>
    </w:p>
    <w:p>
      <w:pPr>
        <w:pStyle w:val="Normal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(тыс. рублей)</w:t>
      </w:r>
    </w:p>
    <w:tbl>
      <w:tblPr>
        <w:tblW w:w="105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567"/>
        <w:gridCol w:w="567"/>
        <w:gridCol w:w="567"/>
        <w:gridCol w:w="605"/>
        <w:gridCol w:w="992"/>
        <w:gridCol w:w="992"/>
        <w:gridCol w:w="992"/>
      </w:tblGrid>
      <w:tr>
        <w:trPr>
          <w:trHeight w:val="1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3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тации бюджетам поселений муниципального образования Адам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2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780,0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780,0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780,0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780,0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60,0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 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420,0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Субвенции бюджетам поселений муниципального образования Адам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237,0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237,0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37,0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37,0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37,0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 6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 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 017,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0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3"/>
        <w:gridCol w:w="4749"/>
      </w:tblGrid>
      <w:tr>
        <w:trPr/>
        <w:tc>
          <w:tcPr>
            <w:tcW w:w="1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Приложение  13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0  год и на плановый период  2021 и  2022 годов»</w:t>
            </w:r>
          </w:p>
          <w:p>
            <w:pPr>
              <w:pStyle w:val="Normal"/>
              <w:rPr/>
            </w:pPr>
            <w:r>
              <w:rPr/>
              <w:t>от 25  декабря  2019  года  №  517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rPr/>
            </w:pPr>
            <w:r>
              <w:rPr/>
              <w:t>от  27  ноября  2020  года   №  31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 ИЗ БЮДЖЕТОВ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ЧАСТИ ПЕРЕДАННЫХ ПОЛНОМОЧИЙ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559"/>
        <w:gridCol w:w="1701"/>
        <w:gridCol w:w="1985"/>
        <w:gridCol w:w="1559"/>
        <w:gridCol w:w="1417"/>
        <w:gridCol w:w="1418"/>
        <w:gridCol w:w="1701"/>
        <w:gridCol w:w="1417"/>
      </w:tblGrid>
      <w:tr>
        <w:trPr>
          <w:trHeight w:val="8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4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полнению бюджет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 том числе по составлению проекта бюджета поселения, составлению отчета об исполнении бюджета посел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утреннего муниципального финансового контроля и контроля в сфере закуп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части определения поставщиков (подрядчиков, исполнителей) согласно требований Федерального закона № 44-ФЗ от 05.04.2013г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ам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56,52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их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3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ацла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9,47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лизавет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6,99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сом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52,26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23,3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вхоз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72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ренса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26,5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иль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7,16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биле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6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41,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,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5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,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698,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289,095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 ИЗ БЮДЖЕТОВ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ЧАСТИ ПЕРЕДАННЫХ ПОЛНОМОЧИЙ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559"/>
        <w:gridCol w:w="1701"/>
        <w:gridCol w:w="1985"/>
        <w:gridCol w:w="1559"/>
        <w:gridCol w:w="1417"/>
        <w:gridCol w:w="1418"/>
        <w:gridCol w:w="1701"/>
        <w:gridCol w:w="1417"/>
      </w:tblGrid>
      <w:tr>
        <w:trPr>
          <w:trHeight w:val="8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5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полнению бюджет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 том числе по составлению проекта бюджета поселения, составлению отчета об исполнении бюджета посел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утреннего муниципального финансового контрол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части определения поставщиков (подрядчиков, исполнителей) согласно требований Федерального закона № 44-ФЗ от 05.04.2013г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ам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56,52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их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3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ацла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89,47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лизавет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6,99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сом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2,46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23,3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вхоз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3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ренса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26,5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иль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7,16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биле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5,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,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5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,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936,70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 ИЗ БЮДЖЕТОВ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ЧАСТИ ПЕРЕДАННЫХ ПОЛНОМОЧИЙ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559"/>
        <w:gridCol w:w="1701"/>
        <w:gridCol w:w="1985"/>
        <w:gridCol w:w="1559"/>
        <w:gridCol w:w="1417"/>
        <w:gridCol w:w="1418"/>
        <w:gridCol w:w="1701"/>
        <w:gridCol w:w="1417"/>
      </w:tblGrid>
      <w:tr>
        <w:trPr>
          <w:trHeight w:val="8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6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полнению бюджет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 том числе по составлению проекта бюджета поселения, составлению отчета об исполнении бюджета посел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ом числе по осуществлению внутреннего муниципального финансового контрол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части определения поставщиков (подрядчиков, исполнителей) согласно требований Федерального закона № 44-ФЗ от 05.04.2013г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ам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56,52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их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3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рацла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89,47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лизавет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6,99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сом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2,46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23,3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вхоз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3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ренса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26,5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иль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7,16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биле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5,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,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5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,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936,70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567" w:right="567" w:gutter="0" w:header="0" w:top="851" w:footer="284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4749"/>
      </w:tblGrid>
      <w:tr>
        <w:trPr/>
        <w:tc>
          <w:tcPr>
            <w:tcW w:w="5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Приложение  10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0  год и на плановый период  2021 и  2022 годов»</w:t>
            </w:r>
          </w:p>
          <w:p>
            <w:pPr>
              <w:pStyle w:val="Normal"/>
              <w:rPr/>
            </w:pPr>
            <w:r>
              <w:rPr/>
              <w:t>от 25  декабря  2019  года  №  517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rPr/>
            </w:pPr>
            <w:r>
              <w:rPr/>
              <w:t>от  27  ноября  2020  года   №  31)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рядок предоставления дотаций на поддержку мер</w:t>
      </w:r>
    </w:p>
    <w:p>
      <w:pPr>
        <w:pStyle w:val="Normal"/>
        <w:jc w:val="center"/>
        <w:rPr/>
      </w:pPr>
      <w:r>
        <w:rPr>
          <w:b/>
          <w:bCs/>
          <w:color w:val="000000"/>
          <w:lang w:eastAsia="ru-RU"/>
        </w:rPr>
        <w:t>по обеспечению сбалансированности бюджетов поселений на 2020 год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 xml:space="preserve">               </w:t>
      </w:r>
      <w:r>
        <w:rPr>
          <w:bCs/>
          <w:color w:val="000000"/>
          <w:lang w:eastAsia="ru-RU"/>
        </w:rPr>
        <w:t>Настоящий Порядок определяет механизм и условия предоставления дотаций на поддержку мер по обеспечению сбалансированности бюджетов поселений (далее – дотации) для осуществления органами местного самоуправления полномочий по решению вопросов местного значения.</w:t>
      </w:r>
    </w:p>
    <w:p>
      <w:pPr>
        <w:pStyle w:val="Normal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          </w:t>
      </w:r>
      <w:r>
        <w:rPr>
          <w:bCs/>
          <w:color w:val="000000"/>
          <w:lang w:eastAsia="ru-RU"/>
        </w:rPr>
        <w:t>Предоставление дотации отдельному поселению осуществляется на основании соглашения, заключаемого финансовым отделом администрации Адамовского района с администрацией поселения и администрацией муниципального образования Адамовский район.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 xml:space="preserve">                </w:t>
      </w:r>
      <w:r>
        <w:rPr>
          <w:bCs/>
          <w:color w:val="000000"/>
          <w:lang w:eastAsia="ru-RU"/>
        </w:rPr>
        <w:t>Дотация предоставляется для осуществления органами местного самоуправления поселений полномочий по решению вопросов местного значения:</w:t>
      </w:r>
    </w:p>
    <w:p>
      <w:pPr>
        <w:pStyle w:val="Normal"/>
        <w:ind w:left="47" w:firstLine="709"/>
        <w:jc w:val="both"/>
        <w:rPr/>
      </w:pPr>
      <w:r>
        <w:rPr>
          <w:bCs/>
          <w:color w:val="000000"/>
          <w:lang w:eastAsia="ru-RU"/>
        </w:rPr>
        <w:t>1) Повышение оплаты труда работников муниципальных учреждений культуры -  в сумме 430,0 тыс. рублей.</w:t>
      </w:r>
    </w:p>
    <w:p>
      <w:pPr>
        <w:pStyle w:val="Normal"/>
        <w:ind w:firstLine="69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Объем дотации для обеспечения повышения оплаты труда работников муниципальных учреждений культуры определяется исходя из среднесписочной численности работников учреждений культуры на 01 января 2020 года и уровня средней заработной платы данной категории работников, установленного для достижения в 2020 году.</w:t>
      </w:r>
    </w:p>
    <w:p>
      <w:pPr>
        <w:pStyle w:val="Normal"/>
        <w:ind w:firstLine="69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2) Осуществление отдельных мероприятий по оздоровлению муниципальных финансов -  в сумме 500,0 тыс. рублей.</w:t>
      </w:r>
    </w:p>
    <w:p>
      <w:pPr>
        <w:pStyle w:val="Normal"/>
        <w:ind w:firstLine="690"/>
        <w:jc w:val="both"/>
        <w:rPr/>
      </w:pPr>
      <w:r>
        <w:rPr>
          <w:bCs/>
          <w:color w:val="000000"/>
          <w:lang w:eastAsia="ru-RU"/>
        </w:rPr>
        <w:t>Дотация предоставляется бюджетам сельских поселений в связи с осуществлением в отдельных муниципальных образований мероприятий по оздоровлению муниципальных финансов.</w:t>
      </w:r>
    </w:p>
    <w:p>
      <w:pPr>
        <w:pStyle w:val="Normal"/>
        <w:ind w:firstLine="69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3) Мероприятия по профилактике и устранению последствий распространения новой коронавирусной инфекции -  в сумме 288,9 тыс. рублей.</w:t>
      </w:r>
    </w:p>
    <w:p>
      <w:pPr>
        <w:pStyle w:val="Normal"/>
        <w:ind w:firstLine="69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Дотация предоставляется, в связи с проведением в муниципальных образованиях сельских поселений мероприятий по профилактике и устранению последствий распространения новой коронавирусной инфекции. </w:t>
      </w:r>
    </w:p>
    <w:p>
      <w:pPr>
        <w:pStyle w:val="Normal"/>
        <w:ind w:firstLine="69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Условием предоставления дотации является обеспечение администрацией поселения выполнения мероприятий, указанных в соглашении.  </w:t>
      </w:r>
    </w:p>
    <w:p>
      <w:pPr>
        <w:pStyle w:val="Normal"/>
        <w:ind w:firstLine="69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АСПРЕДЕЛЕНИЕ ДОТАЦИИ НА ПОДДЕРЖКУ МЕР ПО ОБЕСПЕЧЕНИЮ СБАЛАНСИРОВАННОСТИ БЮДЖЕТОВ ПОСЕЛЕНИЙ ДЛЯ ОСУЩЕСТВЛЕНИЯ ОРГАНАМИ МЕСТНОГО САМОУПРАВЛЕНИЯ ПОЛНОМОЧИЙ ПО РЕШЕНИЮ ВОПРОСОВ МЕСТНОГО ЗНАЧЕНИЯ НА 2020 ГОД 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983"/>
        <w:gridCol w:w="1983"/>
        <w:gridCol w:w="1984"/>
      </w:tblGrid>
      <w:tr>
        <w:trPr>
          <w:trHeight w:val="98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аименование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а повышение оплаты труда работников муниципальных учреждений куль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 xml:space="preserve">На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eastAsia="ru-RU"/>
              </w:rPr>
              <w:t>осуществление отдельных мероприятий по оздоровлению муниципальных финан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На проведение мероприятий по профилактике и устранению последствий распространения новой коронавирусной инфекции</w:t>
            </w:r>
          </w:p>
        </w:tc>
      </w:tr>
      <w:tr>
        <w:trPr>
          <w:trHeight w:val="26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амовский пос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3,1</w:t>
            </w:r>
          </w:p>
        </w:tc>
      </w:tr>
      <w:tr>
        <w:trPr>
          <w:trHeight w:val="14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Анихов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3</w:t>
            </w:r>
          </w:p>
        </w:tc>
      </w:tr>
      <w:tr>
        <w:trPr>
          <w:trHeight w:val="17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Брацлав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</w:tr>
      <w:tr>
        <w:trPr>
          <w:trHeight w:val="21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Елизаветин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3</w:t>
            </w:r>
          </w:p>
        </w:tc>
      </w:tr>
      <w:tr>
        <w:trPr>
          <w:trHeight w:val="26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Комсомоль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8</w:t>
            </w:r>
          </w:p>
        </w:tc>
      </w:tr>
      <w:tr>
        <w:trPr>
          <w:trHeight w:val="12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Май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6,9</w:t>
            </w:r>
          </w:p>
        </w:tc>
      </w:tr>
      <w:tr>
        <w:trPr>
          <w:trHeight w:val="17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Обильнов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8</w:t>
            </w:r>
          </w:p>
        </w:tc>
      </w:tr>
      <w:tr>
        <w:trPr>
          <w:trHeight w:val="21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Совхозный сельсов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0,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4</w:t>
            </w:r>
          </w:p>
        </w:tc>
      </w:tr>
      <w:tr>
        <w:trPr>
          <w:trHeight w:val="26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Теренсай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7</w:t>
            </w:r>
          </w:p>
        </w:tc>
      </w:tr>
      <w:tr>
        <w:trPr>
          <w:trHeight w:val="26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Шильдинский поссов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3</w:t>
            </w:r>
          </w:p>
        </w:tc>
      </w:tr>
      <w:tr>
        <w:trPr>
          <w:trHeight w:val="13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Юбилейный сельсов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</w:t>
            </w:r>
          </w:p>
        </w:tc>
      </w:tr>
      <w:tr>
        <w:trPr>
          <w:trHeight w:val="363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8,9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851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1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1">
    <w:name w:val="Основной текст Знак"/>
    <w:qFormat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jc w:val="center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>
      <w:b/>
      <w:bCs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26">
    <w:name w:val="xl26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4">
    <w:name w:val="xl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6">
    <w:name w:val="xl56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bottom w:val="single" w:sz="8" w:space="0" w:color="000000"/>
      </w:pBdr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eastAsia="Calibri" w:cs="Calibri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nd=C87642182751C9AC01899518E3B89928&amp;req=doc&amp;base=LAW&amp;n=330512&amp;REFFIELD=134&amp;REFDST=106986&amp;REFDOC=335717&amp;REFBASE=LAW&amp;stat=refcode%3D16876%3Bindex%3D7124&amp;date=14.11.2019" TargetMode="External"/><Relationship Id="rId5" Type="http://schemas.openxmlformats.org/officeDocument/2006/relationships/hyperlink" Target="https://login.consultant.ru/link/?rnd=C87642182751C9AC01899518E3B89928&amp;req=doc&amp;base=LAW&amp;n=330512&amp;dst=100174&amp;fld=134&amp;REFFIELD=134&amp;REFDST=106990&amp;REFDOC=335717&amp;REFBASE=LAW&amp;stat=refcode%3D16876%3Bdstident%3D100174%3Bindex%3D7128&amp;date=14.11.2019" TargetMode="External"/><Relationship Id="rId6" Type="http://schemas.openxmlformats.org/officeDocument/2006/relationships/hyperlink" Target="https://login.consultant.ru/link/?rnd=C87642182751C9AC01899518E3B89928&amp;req=doc&amp;base=LAW&amp;n=330512&amp;dst=100174&amp;fld=134&amp;REFFIELD=134&amp;REFDST=107002&amp;REFDOC=335717&amp;REFBASE=LAW&amp;stat=refcode%3D16876%3Bdstident%3D100174%3Bindex%3D7140&amp;date=14.11.2019" TargetMode="External"/><Relationship Id="rId7" Type="http://schemas.openxmlformats.org/officeDocument/2006/relationships/hyperlink" Target="https://login.consultant.ru/link/?rnd=C87642182751C9AC01899518E3B89928&amp;req=doc&amp;base=LAW&amp;n=330512&amp;dst=101693&amp;fld=134&amp;REFFIELD=134&amp;REFDST=107302&amp;REFDOC=335717&amp;REFBASE=LAW&amp;stat=refcode%3D16876%3Bdstident%3D101693%3Bindex%3D7440&amp;date=14.11.2019" TargetMode="External"/><Relationship Id="rId8" Type="http://schemas.openxmlformats.org/officeDocument/2006/relationships/hyperlink" Target="https://login.consultant.ru/link/?rnd=C87642182751C9AC01899518E3B89928&amp;req=doc&amp;base=LAW&amp;n=330512&amp;dst=101693&amp;fld=134&amp;REFFIELD=134&amp;REFDST=107314&amp;REFDOC=335717&amp;REFBASE=LAW&amp;stat=refcode%3D16876%3Bdstident%3D101693%3Bindex%3D7452&amp;date=14.11.2019" TargetMode="External"/><Relationship Id="rId9" Type="http://schemas.openxmlformats.org/officeDocument/2006/relationships/hyperlink" Target="consultantplus://offline/ref=F452A08C53EC6A86312318524F51196EF2A4E0AB20E75364C76CBD6F81d3I6K" TargetMode="External"/><Relationship Id="rId10" Type="http://schemas.openxmlformats.org/officeDocument/2006/relationships/hyperlink" Target="consultantplus://offline/ref=F452A08C53EC6A86312318524F51196EF2A4E0AB20E75364C76CBD6F81d3I6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footer" Target="footer6.xml"/><Relationship Id="rId24" Type="http://schemas.openxmlformats.org/officeDocument/2006/relationships/footer" Target="footer7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01:00Z</dcterms:created>
  <dc:creator>Администратор</dc:creator>
  <dc:description/>
  <cp:keywords/>
  <dc:language>en-US</dc:language>
  <cp:lastModifiedBy>Пастухова ТВ</cp:lastModifiedBy>
  <cp:lastPrinted>2020-12-07T12:13:00Z</cp:lastPrinted>
  <dcterms:modified xsi:type="dcterms:W3CDTF">2020-12-07T09:43:00Z</dcterms:modified>
  <cp:revision>309</cp:revision>
  <dc:subject/>
  <dc:title>                </dc:title>
</cp:coreProperties>
</file>